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11 – May 12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Worship Is Set In Order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xodus 38 – 40, Leviticus 8 – 10, Numbers 7 – 9 (pg 96 - 109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2 – “You Shall Be My People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Exodus</w:t>
      </w:r>
    </w:p>
    <w:p>
      <w:pPr>
        <w:pStyle w:val="Heading3"/>
        <w:rPr/>
      </w:pPr>
      <w:r>
        <w:rPr/>
        <w:t>Map: The Exo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Sunday, February 15, 200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e Frame: About 1450 B.C. – 4 ½ Months – Events At Sina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  <w:u w:val="single"/>
        </w:rPr>
        <w:t xml:space="preserve">The Tabernacle Is Set Up </w:t>
      </w:r>
      <w:r>
        <w:rPr>
          <w:rFonts w:cs="Arial" w:ascii="Arial" w:hAnsi="Arial"/>
          <w:b/>
          <w:sz w:val="22"/>
          <w:u w:val="single"/>
        </w:rPr>
        <w:t>(pg 96 – 99) Exodus 38:21 – 31; 39:32 – 43; 40:1 – 38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tal Of The Metals Used In Building The Tabernacle (pg 96 – 97) Exodus 38:21 – 3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ses Inspects All The Work (pg 97) Exodus 39:32 – 4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Tabernacle Is Set Up (pg 97 – 98) Exodus 40:1 – 38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hronology Note (pg 99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  <w:u w:val="single"/>
        </w:rPr>
        <w:t>Concecration Of Aaron And His Sons</w:t>
      </w:r>
      <w:r>
        <w:rPr>
          <w:rFonts w:cs="Arial" w:ascii="Arial" w:hAnsi="Arial"/>
          <w:b/>
          <w:sz w:val="22"/>
          <w:u w:val="single"/>
        </w:rPr>
        <w:t xml:space="preserve"> (pg 99 – 103) Exodus 29; 40:9 – 16; Leviticus 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tructions For The Consecration (pg 99 – 100) Exodus 29:1 – 4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People Gather (pg 100) Leviticus 8:1 – 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aron And His Sons Are Bathed, Dressed, And Anointed (pg 100 – 101) Leviticus 8:6 – 13; Exodus 29:1 – 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ecial Sacrifices Are Offered For The Priests (pg 101 – 103) Leviticus 8:14 – 36; Exodus 29:1 –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Bullock For The Sin Offering (pg 101 – 102) Leviticus 8:14 – 17; Exodus 29:10 – 1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Ram For The Burnt Offering (pg 102) Leviticus 8:18 – 21; Exodus 29:15 – 18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Ram Of Consecration (pg 102) Leviticus 8:22 – 36; Exodus 29:19 – 3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Bullock For A Sin Offering Each Day For Seven Days (pg 102 – 103) Leviticus 8:33 – 36; Exodus 29:35 –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  <w:u w:val="single"/>
        </w:rPr>
        <w:t xml:space="preserve">The Worship Is Set In Order </w:t>
      </w:r>
      <w:r>
        <w:rPr>
          <w:rFonts w:cs="Arial" w:ascii="Arial" w:hAnsi="Arial"/>
          <w:b/>
          <w:sz w:val="22"/>
          <w:u w:val="single"/>
        </w:rPr>
        <w:t>(pg 103 – 108) Numbers 7:1 – 89; Leviticus 9:1 – 10:20; 24:10 – 16, 2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Offerings Of The Princes Of Israel (pg 103 – 104) Numbers 7:1 – 8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aron Begins His Work On The Eighth Day (pg 104 – 105) Leviticus 9:1 – 2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Sin Offering And Burnt Offering For Aaron Himself (pg 104 – 105) Leviticus 9:8 – 1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Sacrifices For The People (pg 105) Leviticus 9:15 – 2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Priestly Blessing (pg 105) Numbers 6:22 – 2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ath Of Nadab And Abihu (pg 105 – 107) Leviticus 10:1 – 2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Blasphemer Is Stoned (pg 108) Leviticus 24:10 – 16, 2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  <w:u w:val="single"/>
        </w:rPr>
        <w:t xml:space="preserve">The Passover Is Observed </w:t>
      </w:r>
      <w:r>
        <w:rPr>
          <w:rFonts w:cs="Arial" w:ascii="Arial" w:hAnsi="Arial"/>
          <w:b/>
          <w:sz w:val="22"/>
          <w:u w:val="single"/>
        </w:rPr>
        <w:t>(pg 108 – 109) Numbers 9:1 – 1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Second Passover Observance For Those Unclean (pg 109) Numbers 9:6 – 14</w:t>
      </w:r>
    </w:p>
    <w:sectPr>
      <w:footerReference w:type="default" r:id="rId2"/>
      <w:type w:val="nextPage"/>
      <w:pgSz w:w="12240" w:h="15840"/>
      <w:pgMar w:left="1728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1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1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u w:val="non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5:58:00Z</dcterms:created>
  <dc:creator>W Hastings</dc:creator>
  <dc:description/>
  <dc:language>en-US</dc:language>
  <cp:lastModifiedBy>W Hastings</cp:lastModifiedBy>
  <cp:lastPrinted>2004-02-04T09:57:00Z</cp:lastPrinted>
  <dcterms:modified xsi:type="dcterms:W3CDTF">2005-03-16T16:36:00Z</dcterms:modified>
  <cp:revision>7</cp:revision>
  <dc:subject/>
  <dc:title>Lesson 1 – Jan</dc:title>
</cp:coreProperties>
</file>