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5 – Apr. 2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rossing The Red Sea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12:37 – 15:21 (pg 32 – 35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January 25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xodus From Egypt (pg 32 – 33) Exodus 12:37 – 42, 50 – 5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out 600,000 men traveled from Rameses to Succoth; also a mixed multitude and much livestock (12:37 – 3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baked unleavened bread for food; they left Egypt in haste (12:39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30 years had passed since Abraham came to Cana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15 years in Canaan and 215 years in Egypt (Septuagint version – Exodus 12:4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“Law” given to Moses came 430 years after the covenant God made with Abraham (Galations 3:17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night of the Passover and deliverance was a night to be “much observed” (12:41 – 42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Passover ordinance to be kept as Jehovah commanded Moses and Aaron; so did they (12:43 – 5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akes The Israelites By A Surprising Route (pg 33) Exodus 13:17 – 14: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ortest route would have been through land of Philistines (13:1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ably the route taken by Joseph’s brothers to buy grain years before (Gen. 42:1 – 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ould have turned back if they encountered the Philistines (13:1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ok them through the wilderness by the Red Sea (13:1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took Joseph’s bones to be buried in Canaan (13:19, Genesis 50:24 – 26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m Succoth to Etham; Jehovah went before them in a pillar of cloud by day and a pillar of fire by night (13:20 – 22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Moses to turn the people around and make it look like they were confused (14:1 – 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heart would be hardened; he would come after them; Jehovah would gain honor (14:4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ossing The Red Sea (pg 34) Exodus 14:5 – 3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decided he had made a mistake by releasing his slaves (14: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pursued the Israelites with his and 600 other chariots and captains of his army and overtook them at Pihahiroth (14:6 – 9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hildren of Israel were afraid and cried unto Jehovah (14:1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blamed Moses for what seemed their imminent doom (14:11 – 12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told them to stand and watch; Jehovah would fight for them (14:13 – 1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command the people to go forward (14:1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told to hold up the rod and stretch his hand out over the sea and divide it; the people would march through on dry ground (14:1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would come in behind them with his chariots and horsemen; Jehovah would gain honor upon Pharaoh (14:17 – 1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illar of cloud and pillar of fire stood between the camps of the Egyptians and the Israelites through the night (14:19 – 2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 east wind blew all night and parted the waters as Moses held the rod (14:2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crossed on dry land with a wall of water on their left and right sides (14:2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pursued after them; Jehovah discomfited the Egyptians; their chariot wheels came off; the Egyptians realized Jehovah was fighting for Israel (14:23 – 2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close the waters upon the Egyptians (14:2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tried to escape, but not one survived (14:27 – 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hildren of Israel were delivered safely on dry ground (14:29 – 3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rael feared Jehovah and His servant Moses, when they saw “the great work” He had done upon the Egyptians (14:3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Song Of Triumph And Gratitude (pg 35) Exodus 15:1 – 2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“Song Of Moses” and the children of Israel; praising Jehovah for His great salvation (15: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recap of what they had witnessed, and praises to Jehovah (15:2 – 1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riam, Moses’ and Aaron’s sister, and all the women went out with timbrels and danced and sang unto Jehovah (15:20 – 2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5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5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1:46:00Z</dcterms:created>
  <dc:creator>W Hastings</dc:creator>
  <dc:description/>
  <dc:language>en-US</dc:language>
  <cp:lastModifiedBy>W Hastings</cp:lastModifiedBy>
  <cp:lastPrinted>2003-12-26T19:46:00Z</cp:lastPrinted>
  <dcterms:modified xsi:type="dcterms:W3CDTF">2005-03-16T16:21:00Z</dcterms:modified>
  <cp:revision>11</cp:revision>
  <dc:subject/>
  <dc:title>Lesson 1 – Jan</dc:title>
</cp:coreProperties>
</file>