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esson 8 – May 2, 04</w:t>
      </w:r>
    </w:p>
    <w:p>
      <w:pPr>
        <w:pStyle w:val="Heading1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The Covenant Is Broken And Renewed</w:t>
      </w:r>
    </w:p>
    <w:p>
      <w:pPr>
        <w:pStyle w:val="Heading1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Exodus 32 – 34 (pg 54 – 62)</w:t>
      </w:r>
    </w:p>
    <w:p>
      <w:pPr>
        <w:pStyle w:val="Heading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Quarter 2 – “You Shall Be My People”</w:t>
      </w:r>
    </w:p>
    <w:p>
      <w:pPr>
        <w:pStyle w:val="Heading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eriod: Exodus</w:t>
      </w:r>
    </w:p>
    <w:p>
      <w:pPr>
        <w:pStyle w:val="Heading3"/>
        <w:rPr/>
      </w:pPr>
      <w:r>
        <w:rPr/>
        <w:t>Map: The Exod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undations Class: Wednesday, February 4, 2004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ime Frame: About 1450 B.C. – 4 ½ Months Since Leaving Egypt</w:t>
      </w:r>
    </w:p>
    <w:p>
      <w:pPr>
        <w:pStyle w:val="Heading5"/>
        <w:spacing w:before="240" w:after="0"/>
        <w:rPr>
          <w:u w:val="none"/>
        </w:rPr>
      </w:pPr>
      <w:r>
        <w:rPr/>
        <w:t>The Covenant Is Broken (Exodus 32:1 – 33:6)</w:t>
      </w:r>
    </w:p>
    <w:p>
      <w:pPr>
        <w:pStyle w:val="Normal"/>
        <w:rPr>
          <w:rFonts w:ascii="Arial" w:hAnsi="Arial" w:cs="Arial"/>
          <w:b/>
          <w:b/>
          <w:sz w:val="22"/>
          <w:u w:val="none"/>
        </w:rPr>
      </w:pPr>
      <w:r>
        <w:rPr>
          <w:rFonts w:cs="Arial" w:ascii="Arial" w:hAnsi="Arial"/>
          <w:b/>
          <w:sz w:val="22"/>
          <w:u w:val="none"/>
        </w:rPr>
      </w:r>
    </w:p>
    <w:p>
      <w:pPr>
        <w:pStyle w:val="Heading2"/>
        <w:numPr>
          <w:ilvl w:val="0"/>
          <w:numId w:val="4"/>
        </w:numPr>
        <w:rPr/>
      </w:pPr>
      <w:r>
        <w:rPr/>
        <w:t>Israel Breaks Her Covenant With God (pg 54 – 55) Exodus 32:1 – 8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oses was in the mount; they became impatient; urged Aaron to “make us gods” (32:1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y hastily gave Aaron their gold; earrings, etc. (32:2 – 3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aron used an engraving tool and fashioned the gold into a molten calf and declared it “your gods that brought you out of Egypt” (32:4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aron built an altar before it; made a feast unto Jehovah (32:5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people rose early, sacrificed, ate, drank, and rose up to play (32:6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2"/>
        </w:rPr>
        <w:t>A direct violation of the 1</w:t>
      </w:r>
      <w:r>
        <w:rPr>
          <w:rFonts w:cs="Arial" w:ascii="Arial" w:hAnsi="Arial"/>
          <w:b/>
          <w:sz w:val="22"/>
          <w:vertAlign w:val="superscript"/>
        </w:rPr>
        <w:t>st</w:t>
      </w:r>
      <w:r>
        <w:rPr>
          <w:rFonts w:cs="Arial" w:ascii="Arial" w:hAnsi="Arial"/>
          <w:b/>
          <w:sz w:val="22"/>
        </w:rPr>
        <w:t xml:space="preserve"> and 2</w:t>
      </w:r>
      <w:r>
        <w:rPr>
          <w:rFonts w:cs="Arial" w:ascii="Arial" w:hAnsi="Arial"/>
          <w:b/>
          <w:sz w:val="22"/>
          <w:vertAlign w:val="superscript"/>
        </w:rPr>
        <w:t>nd</w:t>
      </w:r>
      <w:r>
        <w:rPr>
          <w:rFonts w:cs="Arial" w:ascii="Arial" w:hAnsi="Arial"/>
          <w:b/>
          <w:sz w:val="22"/>
        </w:rPr>
        <w:t xml:space="preserve"> commandment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od told Moses what they were doing and sent him down to see (32:7 – 8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od Threatens Destruction (pg 55) Exodus 32:9 – 14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ehovah’s anger was kindled against them; He was about to consume them and make a great nation of Moses (32:9 - 10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oses pled for God not to destroy them (32:11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y were His people, not Moses’, He had saved out of Egypt (32:11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Egyptians would have occasion to mock (32:12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t would delete the promises made to Abraham, Isaac and Jacob (32:13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ehovah repented and spared Israel (32:14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People Are Punished (pg 56 – 57) Exodus 32:15 – 29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oses and Joshua began descending the mount with the tables of stone; the “work of God” (32:15 – 16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y heard the noise of the people; Joshua thought there was war; Moses heard singing (32:17 – 18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oses saw the calf and the people dancing; in anger he threw the tablets and they were broken at the base of the mount (32:19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oses burnt the calf, ground it to powder, strewed it on water and made the people drink it (32:20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oses asked Aaron what they had done to get him to do such a thing (32:21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aron made excuse; blaming the people and said the calf just appeared (32:22 – 24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aron had allowed them to go unrestrained (32:25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oses assembled those who would stand on Jehovah’s side; the Levites came to him (32:26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y were given Jehovah’s command to slay the guilty; 3,000 men were slain (32:27 - 28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ose who consecrated themselves would be blessed (32:29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oses Prays For The People (pg 57) Exodus 32:30 – 32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oses went to God to get atonement for their great sin (32:30 - 31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oses attempted to bargain with God (32:32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nly by the mercy of God could they be forgiven (32:32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od’s Answer (pg 57 – 58) Exodus 32:33 – 33:6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ose who sinned would be blotted out of God’s book (32:33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od told Moses to lead the people to the place He had spoken of; His angel would guide them (32:34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hen God would visit them He would punish them for their sin (32:34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ehovah smote them for making the golden calf (32:35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ehovah would not go up with them (33:1 – 3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people mourned that Jehovah was displeased with them (33:4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y were stiffnecked; God would destroy them if He were among them (33:5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y were shameful to Jehovah and were not to wear any ornaments (33:6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5"/>
        <w:rPr>
          <w:u w:val="none"/>
        </w:rPr>
      </w:pPr>
      <w:r>
        <w:rPr/>
        <w:t>The Covenant Is Renewed (Exodus 33:7 – 43:35)</w:t>
      </w:r>
    </w:p>
    <w:p>
      <w:pPr>
        <w:pStyle w:val="Normal"/>
        <w:rPr>
          <w:rFonts w:ascii="Arial" w:hAnsi="Arial" w:cs="Arial"/>
          <w:b/>
          <w:b/>
          <w:sz w:val="22"/>
          <w:u w:val="none"/>
        </w:rPr>
      </w:pPr>
      <w:r>
        <w:rPr>
          <w:rFonts w:cs="Arial" w:ascii="Arial" w:hAnsi="Arial"/>
          <w:b/>
          <w:sz w:val="22"/>
          <w:u w:val="non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oses Uses A Tent Of Meeting (pg 58 – 59) Exodus 33:7 – 11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 Tent was used to communicate with God; set up far from camp (33:7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people would watch as Moses went to meet God (33:8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pillar of cloud stood at the door when Jehovah talked with Moses (33:9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people worshipped at their tent doors (33:10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ehovah spoke with Moses face to face (33:11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oshua ministered and stayed in the Tent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oses Continues To Intercede (pg 59 – 60) Exodus 33:12 – 34:9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oses asked Jehovah to tell him His plans for the people and the journey (33:12 – 13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oses pleaded with Jehovah to accept them as His people (33:13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oses didn’t want to proceed without God being with them (33:14 – 16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oses found favor in God’s sight and He agreed to show Moses His glory (33:17 – 19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ehovah made it possible for Moses to behold His glory by hiding him in the cleft of the rock; Moses would see the back side of God as He passed by (33:20-23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oses was told to hew another set of stone tables for Jehovah to write on (34:1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oses was to meet God in the mount, early in the morning; no one else was to touch the mount, not even animals (34:2 – 3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oses did as commanded and went up to meet Jehovah (34:4 – 9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ehovah Renews His Covenant With Israel (pg 60 – 62) Exodus 34:10 – 28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ehovah revealed His plan to Moses and gave warning for the people (34:10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e would drive out the inhabitants of Canaan (34:11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y were not to enter any covenants with the inhabitants of Canaan (34:12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y were to destroy their altars and pillars (34:13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y were to worship no other gods (34:14 - 15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y were not to intermarry with them (34:16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y were not to make themselves molten gods (34:17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y were to keep the Feast Of Unleavened Bread (34:18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y were to consecrate all firstborn males; man and animals (34:19 – 20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y were to observe the seventh day of rest (34:21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y were to observe the Feasts Of Firstfruits and Ingatherng (34:22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ree times a year all males would appear before Jehovah (34:23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e would drive out the nations before them (34:24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e would enlarge their borders and protect their property (34:24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y were not to sacrfice with leavened bread or leave the Passover till the morning (34:25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firstfruits would belong to Jehovah (34:26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y were not to boil a kid in its mother’s milk (34:26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oses was to write these words; it was Jehovah’s Covenant with Moses and Israel (34:27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oses was in the mount forty days and forty nights without eating or drinking (34:28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e wrote upon the tables of stone, the words of the Covenant (34:28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oses Returns With The Tables Of Stone (pg 62) Exodus 34:29 – 35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ecause Jehovah had spoken with Moses his face shined; the people were afraid to look upon him and turned away (34:29 – 30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oses called, and Aaron and the rulers returned to him; Moses spoke with them (34:31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oses revealed Jehovah’s commandments to them (34:32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oses wore a veil over his face except when he went in to speak with Jehovah (34:35)</w:t>
      </w:r>
    </w:p>
    <w:sectPr>
      <w:footerReference w:type="default" r:id="rId2"/>
      <w:type w:val="nextPage"/>
      <w:pgSz w:w="12240" w:h="15840"/>
      <w:pgMar w:left="1728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6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8 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1.55pt;mso-wrap-distance-left:0pt;mso-wrap-distance-right:0pt;mso-wrap-distance-top:0pt;mso-wrap-distance-bottom:0pt;margin-top:0.05pt;mso-position-vertical-relative:text;margin-left:435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8 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icrosoft Sans Serif;Tahoma" w:hAnsi="Microsoft Sans Serif;Tahoma" w:cs="Microsoft Sans Serif;Tahoma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02:26:00Z</dcterms:created>
  <dc:creator>W Hastings</dc:creator>
  <dc:description/>
  <dc:language>en-US</dc:language>
  <cp:lastModifiedBy>W Hastings</cp:lastModifiedBy>
  <cp:lastPrinted>2004-01-28T15:24:00Z</cp:lastPrinted>
  <dcterms:modified xsi:type="dcterms:W3CDTF">2005-03-16T16:27:00Z</dcterms:modified>
  <cp:revision>12</cp:revision>
  <dc:subject/>
  <dc:title>Lesson 1 – Jan</dc:title>
</cp:coreProperties>
</file>