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6 – Apr. 25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Journey To Mt. Sinai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xodus 15:22 – 18:27 (pg 36 – 42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2 – “You Shall Be My People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Exodus</w:t>
      </w:r>
    </w:p>
    <w:p>
      <w:pPr>
        <w:pStyle w:val="Heading3"/>
        <w:rPr/>
      </w:pPr>
      <w:r>
        <w:rPr/>
        <w:t>Map: The Exo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Wednesday, January 28, 200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450 B.C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e Journey Sout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Journey South In The Wilderness (pg 36) Exodus 15:22 – 2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rom the Red Sea, three days into wilderness of Shur; they found no water (15:2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 Marah (bitterness) the water was undrinkable; the people murmered (15:23 – 2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showed Moses a tree; he cast in and the water became sweet (15:25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gave them a statute and ordinance: (15:25 – 26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they would diligently hearken and do right in God’s eyes; give ear to His commandments; keep all His statu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would put none of the diseases on them that He had put on Egyp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For I am Jehovah that healeth thee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came to Elim and camped; twelve springs and seventy palm trees were there (15:27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Wilderness Of Sin (pg 36 – 39) Exodus 16:1 – 3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rom Elim they came to the wilderness of Sin; between Elim and Sinai; one month after leaving Egypt (16: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whole congregation murmured against Moses and Aaron (16: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hungry for the meat and bread they had to eat in Egypt (16:2 – 3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ld Moses He would feed them from heaven (16: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would prove them unto obedience (16: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ather daily; on the sixth day, gather enough for the seventh day (16: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ould realize God’s glory; their murmuring was against God, not Moses and Aaron (16:6 – 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would give them bread and flesh to eat; quails at evening; manna (what is it?) at morning (16:9 – 1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ather it as needed, according to God’s command; none leftover would last (16:16 – 19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Yet some hearkened not and it spoiled; Moses was wroth (16:2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gathered daily, on the sixth day they gathered enough for the seventh day (16:21 – 3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called it “Manna”; Moses and Aaron kept a pot of it for future generations; they ate the Manna for forty years until they came to Canaan (16:31 – 36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/>
      </w:pPr>
      <w:r>
        <w:rPr/>
        <w:t>At Rephidi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ter From A Rock (pg 39) Exodus 17:1 – 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rom the wilderness of Sin they came to Rephidem; they strove with Moses because there was no water (17:1 – 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ld Moses to strike the rock with the rod; water came forth; they drank (17:5 – 6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lace was called Massah (Tempting or Proving) and Meribah (Chiding or Strife) (17:7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ttle With The Amalekites (pg 40) Exodus 17:8 – 1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malek came out against them at Rephidem (17:8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commanded Joshua to assemble men to fight; Moses would stand on the hill with the “rod of God” in his hand (17:9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hua went out to fight; Aaron and Hur  stood with Moses (17:1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sat him on a stone and held up his arms (17:11 – 1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hua defeated the Amalakites (17:13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ld Moses to record these things in a book for a memorial and read it back to Joshua (17:13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built an altar; called it “Jehovah-nissi” (God is my banner) (17:15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Amalakites would be Israel’s enemy for generations to come (17:16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isit Of Jethro (pg 40) Exodus 18:1 – 1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iest of Midian and father-in-law of Moses (18: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me to meet Moses; brought Zipporah and sons Gershom and Eliezer to Moses (18:2 – 7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told him all the things God had done for Israel; Jethro rejoiced with them and praised God (18:8 – 1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thro, Moses, Aaron and elders of Israel joined in sacrifice to God (18:11 – 12)</w:t>
      </w:r>
    </w:p>
    <w:sectPr>
      <w:footerReference w:type="default" r:id="rId2"/>
      <w:type w:val="nextPage"/>
      <w:pgSz w:w="12240" w:h="15840"/>
      <w:pgMar w:left="1728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6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6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37:00Z</dcterms:created>
  <dc:creator>W Hastings</dc:creator>
  <dc:description/>
  <dc:language>en-US</dc:language>
  <cp:lastModifiedBy>W Hastings</cp:lastModifiedBy>
  <cp:lastPrinted>2003-12-30T18:36:00Z</cp:lastPrinted>
  <dcterms:modified xsi:type="dcterms:W3CDTF">2005-03-16T16:23:00Z</dcterms:modified>
  <cp:revision>7</cp:revision>
  <dc:subject/>
  <dc:title>Lesson 1 – Jan</dc:title>
</cp:coreProperties>
</file>