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/>
          <w:sz w:val="22"/>
        </w:rPr>
        <w:t xml:space="preserve">Lesson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0"/>
      </w:r>
      <w:r>
        <w:rPr>
          <w:rFonts w:cs="Arial" w:ascii="Arial" w:hAnsi="Arial"/>
          <w:b/>
          <w:sz w:val="22"/>
        </w:rPr>
        <w:t>15 – May 26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rip To Kadesh; Spies Sent In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Numbers 10:11 – 14:45 (pg 152 - 161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2 – “You Shall Be My People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Exodus</w:t>
      </w:r>
    </w:p>
    <w:p>
      <w:pPr>
        <w:pStyle w:val="Heading3"/>
        <w:rPr/>
      </w:pPr>
      <w:r>
        <w:rPr/>
        <w:t>Map: The Exo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Wednesday, March 3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ime Frame: About 1450 - 1449 B.C. – At the beginning of the 2</w:t>
      </w:r>
      <w:r>
        <w:rPr>
          <w:rFonts w:cs="Arial" w:ascii="Arial" w:hAnsi="Arial"/>
          <w:b/>
          <w:sz w:val="22"/>
          <w:vertAlign w:val="superscript"/>
        </w:rPr>
        <w:t>nd</w:t>
      </w:r>
      <w:r>
        <w:rPr>
          <w:rFonts w:cs="Arial" w:ascii="Arial" w:hAnsi="Arial"/>
          <w:b/>
          <w:sz w:val="22"/>
        </w:rPr>
        <w:t xml:space="preserve"> year since leaving Egypt. Beginning their journey to the “Promised Land”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/>
      </w:pPr>
      <w:r>
        <w:rPr/>
        <w:t>The Journey Resum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Israelites Leave Mount Sinai (pg 152 – 153) Numbers 10:11 – 3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illar of cloud over the Tabernacle showed them when to travel and when and where to camp at the commandment of Jehovah. Numbers 9:18 – 23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2"/>
        </w:rPr>
        <w:t>On the 20</w:t>
      </w:r>
      <w:r>
        <w:rPr>
          <w:rFonts w:cs="Arial" w:ascii="Arial" w:hAnsi="Arial"/>
          <w:b/>
          <w:sz w:val="22"/>
          <w:vertAlign w:val="superscript"/>
        </w:rPr>
        <w:t>th</w:t>
      </w:r>
      <w:r>
        <w:rPr>
          <w:rFonts w:cs="Arial" w:ascii="Arial" w:hAnsi="Arial"/>
          <w:b/>
          <w:sz w:val="22"/>
        </w:rPr>
        <w:t xml:space="preserve"> day of the 2</w:t>
      </w:r>
      <w:r>
        <w:rPr>
          <w:rFonts w:cs="Arial" w:ascii="Arial" w:hAnsi="Arial"/>
          <w:b/>
          <w:sz w:val="22"/>
          <w:vertAlign w:val="superscript"/>
        </w:rPr>
        <w:t>nd</w:t>
      </w:r>
      <w:r>
        <w:rPr>
          <w:rFonts w:cs="Arial" w:ascii="Arial" w:hAnsi="Arial"/>
          <w:b/>
          <w:sz w:val="22"/>
        </w:rPr>
        <w:t xml:space="preserve"> month of the 2</w:t>
      </w:r>
      <w:r>
        <w:rPr>
          <w:rFonts w:cs="Arial" w:ascii="Arial" w:hAnsi="Arial"/>
          <w:b/>
          <w:sz w:val="22"/>
          <w:vertAlign w:val="superscript"/>
        </w:rPr>
        <w:t>nd</w:t>
      </w:r>
      <w:r>
        <w:rPr>
          <w:rFonts w:cs="Arial" w:ascii="Arial" w:hAnsi="Arial"/>
          <w:b/>
          <w:sz w:val="22"/>
        </w:rPr>
        <w:t xml:space="preserve"> year since leaving Egypt the cloud was taken up and they began to travel. Numbers 10:11 – 1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cloud abode in the wilderness of Paran. Numbers 10:1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took their journey according to the commandment of Jehovah. Numbers 10:1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rching order when moving the nation: Numbers 10:14 – 2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, Issachar &amp; Zebulu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ershonit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rarit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uben, Simeon, &amp; Ga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ohathit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phraim, Manassah &amp; Benjami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n, Asher &amp; Naphtal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persuaded his brother-in-law, Hobab, to travel with them and be their guide. Numbers 10:29 – 3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ith the Ark of the Covenant in the lead, following the cloud, they traveled three days to a suitable campsite. Numbers 10:33 – 3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praised Jehovah when the Ark set forward and when it rested. Numbers 10:35 – 3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berah (pg 153) Numbers 11:1 – 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heard their murmuring; His anger was kindled; He sent fire and devoured a number of them throughout the camp. Numbers 11:1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cried to Moses; he prayed to Jehovah and the fire was abated. Numbers 11: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lace was called Taberah. (Burning) Numbers 11: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broth-hattaavah (pg 153 – 155) Numbers 11:4 – 3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mixed multitude among them lusted exceedingly; also did the Israelites. Numbers 11: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 their hearts they turned back to Egypt for the food. Numbers 11: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anted more than the manna. Numbers 11: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heard them; Jehovah was angry and Moses was displeased. Numbers 11:1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asked God why He had put him in this situation having to deal with these people. Numbers 11:1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behaved like children; Moses did not want to be their nursemaid. Numbers 11:1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said he had no way to provide the meats and vegetables they wanted; he would rather be dead than put up with them. Numbers 11:13 – 1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endowed 70 elders with the same Spirit Moses had and they were to assist him. Numbers 11:16 – 17, 24 - 2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would give them meat to eat until they were sick of it. Numbers 11:18 – 2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wo others, Eldad and Medad, also prophesied. Numbers 11:2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hua was concerned they were doing something wrong, but Moses was pleased with them. Numbers 11:29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and the 70 elders returned to the camp from the Tent of Meeting. Numbers 11:3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sent quails in abundance. Numbers 11:31 – 3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is anger was kindled against them as they were eating and smote them with a great plague. Numbers 11:3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lace was called Kibroth-hattaavah. (The graves of lust) Numbers 11:3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hey then journeyed to Hazeroth. Numbers 11:35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zeroth (pg 155 – 157) Numbers 11:35 – 12:1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riam and Aaron showed their jealousy by speaking against Moses for marrying a Cushite woman. Numbers 12:1 – 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defended Moses saying “Moses was meek above all men on the face of the earth”. Numbers 12: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hovah spoke suddenly to Miriam and Aaron and called them to the Tent of Meeting. Numbers 12:4 – 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’ relationship with Jehovah was explained to them. Numbers 12:6 - 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riam was made a leper and had to live outside the camp until she was clean after seven days. Numbers 12:9 – 1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journeyed and came to the wilderness of Paran (Kadesh). Numbers 12:16; 13:2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/>
      </w:pPr>
      <w:r>
        <w:rPr/>
        <w:t>The Sin At Kadesh-barnea (pg 157 – 161) Numbers 12:16 – 14:4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welve Spies Are Sent. (pg 157 – 158) Numbers 12:16 – 13:2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eople requested to send spies; Moses and Jehovah were pleased with their request. Deuteronomy 1:22 - 2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 Jehovah’s command, Moses sent them in. A man to represent each of the twelve tribes. Numbers 13:1 – 1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to explore the land from the south to the north and report on the crops, the land, the resources, the cities and the people. Numbers 13:2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fter 40 days the spies returned with their report. Numbers 13:2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pies Make Their Report. (pg 158) Numbers 13:26 – 3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twelve spies came to Moses, Aaron and all the congregation. Numbers 13:2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 reported that it was a good land and to be desired. Numbers 13:2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owever there were powerful people with strongly fortified cities. Numbers 13:28 – 29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leb (Tribe of Judah) said, “Let us go at once, and possess it; for we are well able to overcome it”. Numbers 12:3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others, except for Joshua (Tribe of Ephraim), gave a negative report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action Of The People And Their Punishment (pg 158 – 160) Numbers 14:1 – 38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eople wept that night and murmured against Moses and Aaron. Numbers 14:1 – 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decided to appoint themselves a captain and return to Egypt. Numbers 14: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, Aaron, Joshua and Caleb tried to convince them. Numbers 14:5 – 9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eople were about to stone them, but Jehovah intervened. Numbers 14:1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was ready to disinherit them and make a nation of Moses. Numbers 14:11 – 1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pleaded for them and asked God to pardon them according to His lovingkindness as He had done since they left Egypt. Numbers 14:13 – 19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2"/>
        </w:rPr>
        <w:t>They had tempted Him ten times and had not hearkened to His voice, yet He would pardon them. (</w:t>
      </w:r>
      <w:r>
        <w:rPr>
          <w:rFonts w:cs="Arial" w:ascii="Arial" w:hAnsi="Arial"/>
          <w:b/>
          <w:i/>
          <w:sz w:val="22"/>
        </w:rPr>
        <w:t>not slay them</w:t>
      </w:r>
      <w:r>
        <w:rPr>
          <w:rFonts w:cs="Arial" w:ascii="Arial" w:hAnsi="Arial"/>
          <w:b/>
          <w:sz w:val="22"/>
        </w:rPr>
        <w:t>) Numbers 14:20 – 2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ould not see the land He had sworn to their fathers. Numbers 14:2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ly Caleb and Joshua would come into the land, along with the little ones. Numbers 14:24 – 31, 38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ose twenty years old and upward at the numbering would die in the wilderness over a period of forty years. Numbers 14:29, 33 – 3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he ten spies died of a plague sent by Jehovah. Numbers 14:36 - 37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eople Change Their Minds – And Are Defeated (pg 160 – 161) Numbers 14:39 – 4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en told of their fate, they mourned and decided to go up and take the land after all. Numbers 14:39 – 4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told them it was too late. Their fate was sealed by the commandment Of Jehovah. Numbers 14:41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warned them not to try it; Jehovah would not be with them. Numbers 14:42 - 4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presumed to go up, but Moses and the Ark stayed in camp. Numbers 14:4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Amalakites and Canaanites that lived in the mountains smote them and beat them back to Hormah. Numbers 14:4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2240" w:h="15840"/>
      <w:pgMar w:left="1728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 Hastings" w:date="0-00-00T00:00:00Z" w:initials="W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5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43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5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u w:val="non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9:43:00Z</dcterms:created>
  <dc:creator>W Hastings</dc:creator>
  <dc:description/>
  <dc:language>en-US</dc:language>
  <cp:lastModifiedBy>W Hastings</cp:lastModifiedBy>
  <cp:lastPrinted>2004-02-27T20:46:00Z</cp:lastPrinted>
  <dcterms:modified xsi:type="dcterms:W3CDTF">2005-03-16T16:44:00Z</dcterms:modified>
  <cp:revision>10</cp:revision>
  <dc:subject/>
  <dc:title>Lesson 1 – Jan</dc:title>
</cp:coreProperties>
</file>