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 xml:space="preserve">Lesson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  <w:r>
        <w:rPr>
          <w:rFonts w:cs="Arial" w:ascii="Arial" w:hAnsi="Arial"/>
          <w:b/>
          <w:sz w:val="22"/>
        </w:rPr>
        <w:t>14 – May 23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umbered And Organized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umbers 1 – 6, 8, 10:10; Leviticus 26 (pg 139 - 151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February 29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me Frame: About 1450 - 1449 B.C. – Events At Sinai – Giving and implementation of the Law took place during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year they were out of Egypt. Preparations are now being made to leave Sinai and carry their journey to the “Promised Land”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he Soldiers: Numbered And Organized (pg 139 – 140) Numbers 1:1 – 2: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nting The Soldiers (pg 139 – 140) Numbers 1:1 – 4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>Jehovah spoke to Moses at Sinai, in the Tent Of Meeting, on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day of 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month of the 2</w:t>
      </w:r>
      <w:r>
        <w:rPr>
          <w:rFonts w:cs="Arial" w:ascii="Arial" w:hAnsi="Arial"/>
          <w:b/>
          <w:sz w:val="22"/>
          <w:vertAlign w:val="superscript"/>
        </w:rPr>
        <w:t>nd</w:t>
      </w:r>
      <w:r>
        <w:rPr>
          <w:rFonts w:cs="Arial" w:ascii="Arial" w:hAnsi="Arial"/>
          <w:b/>
          <w:sz w:val="22"/>
        </w:rPr>
        <w:t xml:space="preserve"> year out of Egyp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ke count of all males 20 years old and up; able to go to w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man of each tribe shall stand with you; these later are to be tribal princes; heads of thousan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cept do not number the Levites. Numbers 1:4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rrangement Of The Tribal Camps (pg 140) Numbers 2:1 -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7235</wp:posOffset>
                </wp:positionH>
                <wp:positionV relativeFrom="paragraph">
                  <wp:posOffset>37465</wp:posOffset>
                </wp:positionV>
                <wp:extent cx="247777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ORTH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AMP OF 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TRIB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PRINC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N</w:t>
                              <w:tab/>
                              <w:tab/>
                              <w:t>AHIEZER</w:t>
                              <w:tab/>
                              <w:tab/>
                              <w:t>62,7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SHER</w:t>
                              <w:tab/>
                              <w:tab/>
                              <w:t>PAGIEL</w:t>
                              <w:tab/>
                              <w:tab/>
                              <w:t>41,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PHTALI</w:t>
                              <w:tab/>
                              <w:t>AHIRA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53,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 xml:space="preserve">              157,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MERARITES</w:t>
                              <w:tab/>
                              <w:t>ZURIEL</w:t>
                              <w:tab/>
                              <w:tab/>
                              <w:t xml:space="preserve">  3,200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THAMAR - OVERS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15.9pt;mso-wrap-distance-left:9.05pt;mso-wrap-distance-right:9.05pt;mso-wrap-distance-top:0pt;mso-wrap-distance-bottom:0pt;margin-top:2.95pt;mso-position-vertical-relative:text;margin-left:158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NORTH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AMP OF 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TRIB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PRINCE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N</w:t>
                        <w:tab/>
                        <w:tab/>
                        <w:t>AHIEZER</w:t>
                        <w:tab/>
                        <w:tab/>
                        <w:t>62,7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SHER</w:t>
                        <w:tab/>
                        <w:tab/>
                        <w:t>PAGIEL</w:t>
                        <w:tab/>
                        <w:tab/>
                        <w:t>41,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PHTALI</w:t>
                        <w:tab/>
                        <w:t>AHIRA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53,4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 xml:space="preserve">              157,6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6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MERARITES</w:t>
                        <w:tab/>
                        <w:t>ZURIEL</w:t>
                        <w:tab/>
                        <w:tab/>
                        <w:t xml:space="preserve">  3,200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THAMAR - OVERS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170</wp:posOffset>
                </wp:positionH>
                <wp:positionV relativeFrom="paragraph">
                  <wp:posOffset>471805</wp:posOffset>
                </wp:positionV>
                <wp:extent cx="2469515" cy="1555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MP OF EPHRA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IB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INC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PHRAIM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LISHAMA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0,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NASSEH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MALIEL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2,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NJAMIN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IDAN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5,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108,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RSHONITES</w:t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LIASAPH</w:t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2,630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THAMAR - OVERSE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.1pt;margin-top:37.15pt;width:194.4pt;height:12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MP OF EPHRA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IB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INCE</w:t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U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PHRAIM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LISHAMA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0,5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NASSEH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MALIEL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2,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ENJAMIN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IDAN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5,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108,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RSHONITES</w:t>
                      </w:r>
                      <w:r>
                        <w:rPr>
                          <w:kern w:val="2"/>
                          <w:sz w:val="16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LIASAPH</w:t>
                      </w:r>
                      <w:r>
                        <w:rPr>
                          <w:kern w:val="2"/>
                          <w:sz w:val="16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2,630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THAMAR - OVERSE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360</wp:posOffset>
                </wp:positionH>
                <wp:positionV relativeFrom="paragraph">
                  <wp:posOffset>-532765</wp:posOffset>
                </wp:positionV>
                <wp:extent cx="2469515" cy="1372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6960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MP OF JUD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IB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INC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JUDAH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ASHON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4,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SACHAR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ETHANEL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4,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ZEBULUN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LIAB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7,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     186,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SES, AARON &amp; PRIES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-42pt;width:194.4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A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MP OF JUD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IB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INCE</w:t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U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JUDAH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ASHON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4,6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SACHAR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ETHANEL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4,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ZEBULUN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LIAB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7,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        186,4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SES, AARON &amp; PRIES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81280</wp:posOffset>
                </wp:positionV>
                <wp:extent cx="219456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6.4pt;width:172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8880</wp:posOffset>
                </wp:positionH>
                <wp:positionV relativeFrom="paragraph">
                  <wp:posOffset>100330</wp:posOffset>
                </wp:positionV>
                <wp:extent cx="7315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7.9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7235</wp:posOffset>
                </wp:positionH>
                <wp:positionV relativeFrom="paragraph">
                  <wp:posOffset>90170</wp:posOffset>
                </wp:positionV>
                <wp:extent cx="2477770" cy="1471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UTH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AMP OF REU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TRIB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PRINC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UBEN</w:t>
                              <w:tab/>
                              <w:tab/>
                              <w:t>ELIZUR</w:t>
                              <w:tab/>
                              <w:tab/>
                              <w:t>46,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MEON</w:t>
                              <w:tab/>
                              <w:tab/>
                              <w:t>SHELUMIEL</w:t>
                              <w:tab/>
                              <w:t>59,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AD</w:t>
                              <w:tab/>
                              <w:tab/>
                              <w:t>ELIASAPH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45,6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 xml:space="preserve">              151,4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KOHATHITES</w:t>
                              <w:tab/>
                              <w:t>ELIZAPHAN</w:t>
                              <w:tab/>
                              <w:t xml:space="preserve">  2,750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EAZAR - OVERS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15.9pt;mso-wrap-distance-left:9.05pt;mso-wrap-distance-right:9.05pt;mso-wrap-distance-top:0pt;mso-wrap-distance-bottom:0pt;margin-top:7.1pt;mso-position-vertical-relative:text;margin-left:158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OUTH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AMP OF REUB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TRIB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PRINCE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UBEN</w:t>
                        <w:tab/>
                        <w:tab/>
                        <w:t>ELIZUR</w:t>
                        <w:tab/>
                        <w:tab/>
                        <w:t>46,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MEON</w:t>
                        <w:tab/>
                        <w:tab/>
                        <w:t>SHELUMIEL</w:t>
                        <w:tab/>
                        <w:t>59,3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AD</w:t>
                        <w:tab/>
                        <w:tab/>
                        <w:t>ELIASAPH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45,6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 xml:space="preserve">              151,4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6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KOHATHITES</w:t>
                        <w:tab/>
                        <w:t>ELIZAPHAN</w:t>
                        <w:tab/>
                        <w:t xml:space="preserve">  2,750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LEAZAR - OVERS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16"/>
        </w:rPr>
        <w:tab/>
        <w:tab/>
        <w:t>* Number of those age 30 and up among the Levites was 8,58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e Levites: Numbered And Organized (pg 141 – 147) Numbers 1:47 – 53; 3:1 – 4:49; 6:22 – 27; 8:5 – 26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Levites Were Not included In The Census Of The Soldiers (pg 141) Numbers 1:47 – 5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ere not to be numbered with the rest of the congregation. Numbers 1:4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oint them over the Tabernacle, its furnishings and all belonging to 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ill dismantle and erect it and transport 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y will camp around it and be a “buffer zone” between it and the peopl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lans Of The Levites (pg 141) Numbers 3:1 – 4, 17 – 2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vi’s Sons: Gershon, Kohath, Merar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hath’s Son Amram begot Miriam, Aaron and Mo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’s Sons: Nadab, Abihu, Eleazar and Itham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Levites Are Presented To Aaron As His Assistants (pg 141 – 142) Numbers 3:5 – 1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tribe was given wholly to the High Priest to do the service of the Tabernacl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Aaron and his direct descendents could serve as priests and offer sacrific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akes The Levites Instead Of The Firstborn (pg 142) Numbers 3:11 – 20, 39, 40 – 5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numbered the Levites from one month old and up; they numbered 22,000. Numbers 3:3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rst born males of the other tribes from one month old and up were numbered; they numbered 22,273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take the Levites and their livestock instead of the firstlings of the other trib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ve shekels per head were collected to redeem the 273 that were numbered above the Levi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 was done as God commanded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Levites Are Organized And Their Duties Are Specified (pg 143 – 147) Numbers 3:21 – 38; 4:1 – 4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ching order when moving the nation: Numbers 10:14 - 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dah, Issachar &amp; Zebulu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rshoni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rari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uben, Simeon, &amp; G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hathi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hraim, Manassah &amp; Benjam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, Asher &amp; Naphtal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Gershonites (pg 144) Numbers 3:21 – 26; 4:21 – 28; 7: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onsible for the Tabernacle tent coverings, door screen, curtains, hangings of the court, screen for the door of the court, cords, instruments for service and maintenanc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wo wagons and four ox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erseen by Itham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Kohathites (pg 144) Numbers 3:27 – 32; 4:1 – 20; 7:9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onsible for the sanctuary: Ark, table, candlestick, vessels, veil, altars (burnt offering and incense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be carried on their shoulde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erseen by Eleaz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Merarites (pg 145) Numbers 3:33 – 37; 4:29 – 33, 42 – 45; 7:8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onsible for the boards, bars, pillars, sockets, pillars and sockets for the court, cords and pins and instruments for service and maintenanc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ur wagons and eight ox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verseen by Itham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ecration Of The Levites (pg 145) Numbers 8:5 – 2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told Moses to have them wash and shave their entire bodi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crifice a bullock for a burnt offering with a meal offering (fine flour mingled with oil) to atone for the Levit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crifice a bullock for a sin offeri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 the Levites before the Tent Of Meeting; assemble the whole congrega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would offer the Levites for a Wave Offering on behalf of the Children of Israel to do the service of Jehovah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</w:rPr>
        <w:t>Levites were separated from the congregation and took the place of the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born consecrated to Jehova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om age 25 up to 50 years they could serve; then as helpers to the priest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ules For Priests (pg 146 – 147) Leviticus 21:1 – 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u w:val="none"/>
        </w:rPr>
      </w:pPr>
      <w:r>
        <w:rPr/>
        <w:t>Signals For The Congregation (pg 147 – 148) Numbers 9:15 – 10:10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loud Signals (pg 147) Numbers 9:15 – 2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lver Trumpets For Signals (pg 148) Numbers 10:1 – 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lessings And Cursings (pg 148 – 151) Leviticus 26:1 – 4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Are Faithful (pg 148 – 149) Leviticus 26:1 – 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t If You Are Unfaithful (pg 149 – 150) Leviticus 26:14 – 3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t If You Confess Your Sins (pg 150 – 151) Leviticus 26:40 – 4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To Leave Sinai (pg 151) Numbers 10:11 – 13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 Hastings" w:date="0-00-00T00:00:00Z" w:initials="W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4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4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0:48:00Z</dcterms:created>
  <dc:creator>W Hastings</dc:creator>
  <dc:description/>
  <dc:language>en-US</dc:language>
  <cp:lastModifiedBy>W Hastings</cp:lastModifiedBy>
  <cp:lastPrinted>2004-02-24T20:11:00Z</cp:lastPrinted>
  <dcterms:modified xsi:type="dcterms:W3CDTF">2005-03-16T16:42:00Z</dcterms:modified>
  <cp:revision>12</cp:revision>
  <dc:subject/>
  <dc:title>Lesson 1 – Jan</dc:title>
</cp:coreProperties>
</file>