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esson 9 – May 5, 04</w:t>
      </w:r>
    </w:p>
    <w:p>
      <w:pPr>
        <w:pStyle w:val="Heading1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The Tabernacle And Garments For The Priests</w:t>
      </w:r>
    </w:p>
    <w:p>
      <w:pPr>
        <w:pStyle w:val="Heading1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Exodus 25 – 31; 35 - 39 (pg 67 – 83)</w:t>
      </w:r>
    </w:p>
    <w:p>
      <w:pPr>
        <w:pStyle w:val="Heading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Quarter 2 – “You Shall Be My People”</w:t>
      </w:r>
    </w:p>
    <w:p>
      <w:pPr>
        <w:pStyle w:val="Heading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eriod: Exodus</w:t>
      </w:r>
    </w:p>
    <w:p>
      <w:pPr>
        <w:pStyle w:val="Heading3"/>
        <w:rPr/>
      </w:pPr>
      <w:r>
        <w:rPr/>
        <w:t>Map: The Exod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undations Class: Sunday, February 8, 2004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ime Frame: About 1450 B.C. – 4 ½ Months Since Leaving Egypt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troduction (pg 67 – 68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structions To The People (pg 68 – 6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4"/>
          <w:u w:val="single"/>
        </w:rPr>
        <w:t xml:space="preserve">The Tabernacle Itself </w:t>
      </w:r>
      <w:r>
        <w:rPr>
          <w:rFonts w:cs="Arial" w:ascii="Arial" w:hAnsi="Arial"/>
          <w:b/>
          <w:sz w:val="22"/>
          <w:u w:val="single"/>
        </w:rPr>
        <w:t>(pg 70 – 73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alls – Boards and Sockets (pg 70 – 71) Exodus 26:15 – 30; 36:20 – 34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sts and Sockets (pg 71) Exodus 36:36, 38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verings And Curtains (pg 71 – 73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ine Linen (pg 71 – 72) Exodus 26:1 – 6; 36:8 – 13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oats’ Hair (pg 72) Exodus 26:7 – 13; 36:14 – 18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ams’ and Badgers’ Skin (pg 72) Exodus 26:14; 36:19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Veil (pg 72 – 73) Exodus 26:31 – 33; 36:35 – 36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Entrance Curtain (pg 73) Exodus 26:36 – 37; 36:37 – 38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/>
          <w:sz w:val="22"/>
          <w:u w:val="single"/>
        </w:rPr>
        <w:t>The Courtyard</w:t>
      </w:r>
      <w:r>
        <w:rPr>
          <w:rFonts w:cs="Arial" w:ascii="Arial" w:hAnsi="Arial"/>
          <w:b/>
          <w:sz w:val="22"/>
        </w:rPr>
        <w:t xml:space="preserve"> (pg 73) Exodus 27:9 – 19; 38:9 – 20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u w:val="single"/>
        </w:rPr>
        <w:t>The Furniture (pg 73 – 76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Ark of the Covenant (pg 73 – 74) Exodus 25:10 – 22; 37:1 – 9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Altar of Incense (pg 74) Exodus 30:1 – 10, 34 – 38; 37:25 – 29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Table of Shewbread (pg 74 – 75) Exodus 25:23 – 30; 26:35; 37:10 – 16; Leviticus 24:5 – 9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Golden Candlestick (pg 75) Exodus 25:1 – 40; 26:35; 27:20 – 21; 37:17 – 24; Leviticus 24:1 – 4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Altar of Burnt Offering (pg 75) Exodus 27:1 – 8; 38:1 – 7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Bronze Laver (pg75 – 76) Exodus 30:17 – 21; 38:8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outlineLvl w:val="4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5"/>
        </w:numPr>
        <w:spacing w:before="240" w:after="0"/>
        <w:outlineLvl w:val="4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u w:val="single"/>
        </w:rPr>
        <w:t>Additional Rules Related To Tabernacle Worship (pg 76 – 77) Exodus 30:11 – 16, 22 – 33; 31:12 – 17; 35:1 - 3</w:t>
      </w:r>
    </w:p>
    <w:p>
      <w:pPr>
        <w:pStyle w:val="Normal"/>
        <w:keepNext w:val="true"/>
        <w:numPr>
          <w:ilvl w:val="0"/>
          <w:numId w:val="8"/>
        </w:numPr>
        <w:spacing w:before="240" w:after="0"/>
        <w:outlineLvl w:val="4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Atonement Money (pg 76 – 77) Exodus 30:11 – 16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ind w:left="360" w:hanging="0"/>
        <w:outlineLvl w:val="4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8"/>
        </w:numPr>
        <w:spacing w:before="240" w:after="0"/>
        <w:outlineLvl w:val="4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Anointing Oil (pg 77) Exodus 30:22 – 33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outlineLvl w:val="4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5"/>
        </w:numPr>
        <w:spacing w:before="240" w:after="0"/>
        <w:outlineLvl w:val="4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4"/>
          <w:u w:val="single"/>
        </w:rPr>
        <w:t>Garments For The Priests</w:t>
      </w:r>
      <w:r>
        <w:rPr>
          <w:rFonts w:cs="Arial" w:ascii="Arial" w:hAnsi="Arial"/>
          <w:b/>
          <w:sz w:val="22"/>
          <w:u w:val="single"/>
        </w:rPr>
        <w:t xml:space="preserve"> (pg 79 – 83) Exodus 28 and 39</w:t>
      </w:r>
    </w:p>
    <w:p>
      <w:pPr>
        <w:pStyle w:val="Heading6"/>
        <w:numPr>
          <w:ilvl w:val="0"/>
          <w:numId w:val="5"/>
        </w:numPr>
        <w:rPr/>
      </w:pPr>
      <w:r>
        <w:rPr/>
        <w:t>Introduction – Mediators between God and Israel (pg 79 – 81)</w:t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6"/>
        <w:numPr>
          <w:ilvl w:val="0"/>
          <w:numId w:val="5"/>
        </w:numPr>
        <w:rPr/>
      </w:pPr>
      <w:r>
        <w:rPr/>
        <w:t>Garments For The High Priest (pg 81 – 83) Exodus 28:1 – 43; 39:1 – 3</w:t>
      </w:r>
    </w:p>
    <w:p>
      <w:pPr>
        <w:pStyle w:val="Normal"/>
        <w:rPr/>
      </w:pPr>
      <w:r>
        <w:rPr/>
      </w:r>
    </w:p>
    <w:p>
      <w:pPr>
        <w:pStyle w:val="Heading7"/>
        <w:numPr>
          <w:ilvl w:val="0"/>
          <w:numId w:val="3"/>
        </w:numPr>
        <w:rPr/>
      </w:pPr>
      <w:r>
        <w:rPr/>
        <w:t>The Linen Undergarment (pg 81) Exodus 28:42 – 43; 39:28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7"/>
        <w:numPr>
          <w:ilvl w:val="0"/>
          <w:numId w:val="3"/>
        </w:numPr>
        <w:rPr/>
      </w:pPr>
      <w:r>
        <w:rPr/>
        <w:t>The Coat (pg 81) Exodus 28:39; 39:27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Robe (pg 82) Exodus 28:31 – 35; 39:22 – 26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Ephod (pg 82) Exodus 28:6 – 14; 39:2 – 7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Breastplate (pg 82 – 83) Exodus 28:15 – 30; 39:8 – 21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Miter and the Girdle (pg 83) Exodus 28:36 – 40; 39:27 – 31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arments For The Ordinary Priests (pg 83) Exodus 28:40 – 43; 39:27 – 29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footerReference w:type="default" r:id="rId2"/>
      <w:type w:val="nextPage"/>
      <w:pgSz w:w="12240" w:h="15840"/>
      <w:pgMar w:left="1728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6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9 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9 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u w:val="none"/>
        <w:b w:val="false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icrosoft Sans Serif;Tahoma" w:hAnsi="Microsoft Sans Serif;Tahoma" w:cs="Microsoft Sans Serif;Tahoma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spacing w:before="240" w:after="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b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Arial" w:hAnsi="Arial" w:cs="Arial"/>
      <w:b/>
      <w:sz w:val="22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21:32:00Z</dcterms:created>
  <dc:creator>W Hastings</dc:creator>
  <dc:description/>
  <dc:language>en-US</dc:language>
  <cp:lastModifiedBy>W Hastings</cp:lastModifiedBy>
  <cp:lastPrinted>2004-02-04T10:07:00Z</cp:lastPrinted>
  <dcterms:modified xsi:type="dcterms:W3CDTF">2005-03-16T16:32:00Z</dcterms:modified>
  <cp:revision>11</cp:revision>
  <dc:subject/>
  <dc:title>Lesson 1 – Jan</dc:title>
</cp:coreProperties>
</file>