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sson 10 – May 9, 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ules For Sacrifices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eviticus 1 – 7, Numbers 15 (pg 84 - 95)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rter 2 – “You Shall Be My People”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iod: Exodus</w:t>
      </w:r>
    </w:p>
    <w:p>
      <w:pPr>
        <w:pStyle w:val="Heading3"/>
        <w:rPr/>
      </w:pPr>
      <w:r>
        <w:rPr/>
        <w:t>Map: The 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Class: Wednesday, February 11, 200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e Frame: About 1450 B.C. – 4 ½ Month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roduction (pg 84 – 85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u w:val="single"/>
        </w:rPr>
        <w:t>The Types Of Sacrifices (pg 85 – 94)</w:t>
      </w:r>
      <w:r>
        <w:rPr>
          <w:rFonts w:cs="Arial" w:ascii="Arial" w:hAnsi="Arial"/>
          <w:b/>
          <w:sz w:val="22"/>
          <w:u w:val="single"/>
        </w:rPr>
        <w:t xml:space="preserve"> Leviticus 1 - 7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Five Major Types: Burnt Offerings, Meal Offerings, Peace Offerings, Sin Offerings, and Trespass Offering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rnt Offerings (pg 86) Leviticus 1:3 – 17; 6:8 – 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al (grain) Offering (pg 86 – 87) Leviticus 2:1 – 16; 6:14 – 23; Numbers 15:1 – 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ace Offering (pg 87 – 88) Leviticus 3:1 – 17; 7:11 – 21; 19:5 – 8; 22:29 – 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eewill Offerings and Vow Offerings (pg 88 – 89) Leviticus 3:1 – 17; 7:28 –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Thanksgiving Offering (pg 89) Leviticus 7:11 – 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 Offerings (pg 89 – 92) Leviticus 4:1 – 5: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Priest (pg 90) Leviticus 4:3 – 1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ongregation (pg 90 – 91) Leviticus 4:13 – 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Ruler (pg 91) Leviticus 4:22 – 26; 6:25 – 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e Of The Common People (pg 91 – 92) Leviticus 4:27 – 3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espass Offerings (pg 92) Leviticus 5:14 – 6: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ree Categories Of Sin Offerings Not Included In Leviticus 1 – 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 Offerings On The Day Of Atonement (pg 92) Leviticus 16:1 – 3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s Of Omission (pg 92 – 93) Numbers 15:22 – 2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w Of Restitution (pg 93) Numbers 5:5 – 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Presumptuous Sin (pg 93) Numbers 15:30 – 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ditional Rules About Sacrifices (pg 93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ke Your Sacrifices To The Place God Chooses (pg 93) Leviticus 17:1 – 9; Deuteronomy 12:1 – 2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acceptable Sacrifices (pg 93) Leviticus 22:17 – 2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hibition Against Eating Fat Or Animal Blood (pg 93 – 94) Leviticus 3:17; 7:22 – 27; 17:10 – 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rst Fruits (pg 94) Leviticus 19:23 – 25; 23:9 – 21; 27:30 – 33; Numbers 15:17 – 21; Deuteronomy 26:1 – 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thes (pg 94) Leviticus 27:30 – 33; Deuteronomy 14:22 – 29; 26:12 – 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rtions For The Priests (pg 94 – 95) Numbers 18:8 – 20; Deuteronomy 18:1 – 8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01:00Z</dcterms:created>
  <dc:creator>W Hastings</dc:creator>
  <dc:description/>
  <dc:language>en-US</dc:language>
  <cp:lastModifiedBy>W Hastings</cp:lastModifiedBy>
  <cp:lastPrinted>2004-02-04T09:57:00Z</cp:lastPrinted>
  <dcterms:modified xsi:type="dcterms:W3CDTF">2005-03-16T16:34:00Z</dcterms:modified>
  <cp:revision>4</cp:revision>
  <dc:subject/>
  <dc:title>Lesson 1 – Jan</dc:title>
</cp:coreProperties>
</file>