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2 – Apr. 11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oses’ Return To Egypt; Request To Leave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odus 3 – 7:13 (pg 11 – 19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January 11, 200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490 - 1450 B.C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urning Bush (pg 11 – 14) Exodus 3:1 – 4:1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as deep into the wilderness; came unto the mountain of God at Horeb which is Sinai (3: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eeping Jethro’s shee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 Angel of God appeared and called to him out of a burning bush (3:2 - 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 am the God of thy fathers, the God of Abraham, the God of Isaac and the God of Jacob” (3: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hid his face; he was afra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 have seen… have heard…. I know… I have come down… I will send you to bring forth my people Israel out of Egypt” (3:7 – 10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makes excus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“Who am I, that I should do this?” (3:11) “I will be with you and you shall come to this mountain and the people shall serve me here” (3:1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“What shall I say when they ask what God’s name is?” (3:13) “I AM THAT I AM” (3:14 – 2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“They will not believe me; they will say I am lying” (4:1) “Show them the sign with your rod and your hand” (4:2 – 8) “If they still don’t believe, show them the sign of water from the river, turned to blood” (4: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“I am not eloquent; I am slow of speech” (4:10) “I will be with your mouth” (4:11 – 1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“Send whomever you will” (4:13) God was angry with Moses. “Aaron shall speak for you; I will teach you and him what to do; he shall be to you a mouth; you shall be to him as God” (4:14 – 16) “Take the rod to do the signs” (4:17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’ Trip To Egypt (pg 14 – 15) Exodus 4:18 – 3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told Jethro he must return to Egypt; Jethro said, “Go in peace” (4:1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aid: “All the men were dead that sought to kill Moses” (4:1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his family began their journey to Egypt (4:20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: “Do the signs before Pharaoh; tell him Israel is my firstborn son; let my son  go that he may serve me” (4:21 – 2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met them in the way and would have slain Moses (4:2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ipporah circumcised Gershom; called Moses a “bridegroom of blood” (4:25 – 26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ent Aaron to meet Moses (4:2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told Aaron all that God had said and the signs (4:28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Aaron gathered the elders of  Israel (4:2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aron told them what God had told Moses and did the signs before them; they believed and bowed and worshipped (4:30 – 3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Aaron Present God’s Command To Pharaoh (pg 16 – 17) Exodus 5:1 – 2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, the God of Israel has said “Let my people go….” (5: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said: “Who is Jehovah, that I should hearken to his voice?” (5: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used them of wanting to rest the workers; he made their burden greater (5:3 – 18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ficers of Israel blamed Moses and Aaron (5:19 – 2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as upset with God (5:22 – 23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had said Pharaoh would not he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Israel had to learn to rely on Go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Assures Moses He Will Deliver Israel (pg 17 – 18) Exodus 6:1 – 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 would drive Israel out after God gets done with what He will do (6: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 am Jehovah, who is God Almighty; the God of Abraham, Isaac and Jacob” (6: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 have established my covenant; to give them the land of Canaan; I have heard them; I will bring them out with power; I will be their God; they will be my people as I promised Abraham” (6:3 – 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spoke to them, but they didn’t believe because of their anguish of spirit and cruel bondage (6:9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Commands Moses To Return To Pharaoh (pg 18) Exodus 6:10 – 1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Israel wouldn’t hear and believe Moses, how could he expect Pharaoh to heed? (6:10 – 12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gave Moses and Aaron a charge to Israel and to Pharaoh, to bring the children of Israel out of Egypt (6:13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nealogy Of Moses And Aaron (pg 18) Exodus 6:14 – 2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vi (137 years), Kohath, Amram, Aaron and Moses (6:16, 18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mram (137) married Jocebed, his father’s sister, Aaron’s and Moses’ mother (6:20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aron married Elisheba; had sons: Nadab, Abihu, Eleazar and Ithamar (6:2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married Zipporah; had sons: Gershom and Eliezer (18:3 - 4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aron Will Speak For Moses (pg 18 – 19) Exodus 6:28 – 7: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questioned God as to how he could speak unto Pharaoh (6:28 – 30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aid: “I have made you as God to Pharaoh and Aaron is your prophet; you tell Aaron what I tell you and he will speak it unto Pharaoh; that he must let my people go” (7:1 – 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I will harden his heart and multiply my signs and wonders in Egypt” (7:3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“</w:t>
      </w:r>
      <w:r>
        <w:rPr>
          <w:rFonts w:cs="Arial" w:ascii="Arial" w:hAnsi="Arial"/>
          <w:b/>
          <w:sz w:val="22"/>
        </w:rPr>
        <w:t>He will not hearken unto you… the Egyptians will know that I am Jehovah” (7:4 – 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Aaron obeyed God as commanded (7: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as 80 years old; Aaron was 83 when they stood before Pharaoh (7:7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Aaron Return To Pharaoh (pg 19) Exodus 7:8 – 1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 Moses’ command, Aaron threw down the rod before Pharaoh and his servants and it became a serpent (7:8 – 9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araoh’s wise men and sorcerers came in and did likewise, but Aaron’s rod swallowed theirs; Pharaoh’s heart was hardened and he would not hearken to let Israel go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2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2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2:04:00Z</dcterms:created>
  <dc:creator>W Hastings</dc:creator>
  <dc:description/>
  <dc:language>en-US</dc:language>
  <cp:lastModifiedBy>W Hastings</cp:lastModifiedBy>
  <cp:lastPrinted>2003-12-22T20:03:00Z</cp:lastPrinted>
  <dcterms:modified xsi:type="dcterms:W3CDTF">2005-03-16T16:16:00Z</dcterms:modified>
  <cp:revision>6</cp:revision>
  <dc:subject/>
  <dc:title>Lesson 1 – Jan</dc:title>
</cp:coreProperties>
</file>