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12 – May 16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Be Ye Holy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Leviticus 11 – 16, 18 – 27, Numbers 5, 6, 19, 28 - 30 (pg 110 - 138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2 – “You Shall Be My People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Exodus</w:t>
      </w:r>
    </w:p>
    <w:p>
      <w:pPr>
        <w:pStyle w:val="Heading3"/>
        <w:rPr/>
      </w:pPr>
      <w:r>
        <w:rPr/>
        <w:t>Map: The Exo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Wednesday, February 18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ime Frame: About 1449 B.C. – Events At Sinai – Giving and implementation of the Law took place during 1</w:t>
      </w:r>
      <w:r>
        <w:rPr>
          <w:rFonts w:cs="Arial" w:ascii="Arial" w:hAnsi="Arial"/>
          <w:b/>
          <w:sz w:val="22"/>
          <w:vertAlign w:val="superscript"/>
        </w:rPr>
        <w:t>st</w:t>
      </w:r>
      <w:r>
        <w:rPr>
          <w:rFonts w:cs="Arial" w:ascii="Arial" w:hAnsi="Arial"/>
          <w:b/>
          <w:sz w:val="22"/>
        </w:rPr>
        <w:t xml:space="preserve"> year they were out of Egypt.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roduction (pg 110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Clean And Unclean (pg 111 – 119) Leviticus 11 – 15; Numbers 1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lean and Unclean Animals (pg 112 – 113) Leviticus 11:1 – 47; Deuteronomy 14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lean Animals (pg 112) Leviticus 11:3, 9, 21 – 2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clean Animals (pg 112) Leviticus 11:4 – 7, 10 – 20, 23, 27 – 4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filement From Unclean Animals (pg 112 – 113) Leviticus 11:9, 11, 24 – 26,31 – 4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cleanness After Childbirth (pg 113) Leviticus 12:1 – 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cleanness From Skin Diseases (pg 113 – 115) Leviticus 13:1 – 46; 14:1 – 32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ys To Detect Leprosy In People (pg 114) Leviticus 13:1 – 4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kin Blemishes That Must Be Examined (pg 114) Leviticus 13:1 – 4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duct Of A Leper (pg 114) Leviticus 13:45 – 4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leansing Of A Leper (pg 114 – 115) Leviticus 14:1 – 3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prosy In Garments And Houses (pg 115 – 116) Leviticus 13:47 – 59; 14:33 – 57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prosy In Garments (pg 115) Leviticus 13:47 – 5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prosy In A House (pg 115 – 116) Leviticus 14:33 – 5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cleanness From Discharges (pg 116 – 117) Leviticus 15:1 – 33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Person With A Discharge (pg 116) Leviticus 15:1 – 1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cleanness From Sexual Intercourse (pg 116) Leviticus 15:16 – 1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cleanness From A Woman’s Menstrual Cycle (pg 116 – 117) Leviticus 15:19 – 3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cleanness From Contact With A Dead Body (pg 117) Numbers 19:11 – 2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leanness In The Camp (pg 117 – 118) Numbers 5:1 – 4; Deuteronomy 23:9 – 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ter Of Purification (pg 118) Numbers 19:1 – 1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ecial Times (pg 119 – 131) Leviticus 16, 23, 25; Numbers 28 – 29; Deuteronomy 16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crifices For The Congregation (pg 119) Numbers 28:1 – 29:4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abbath Day (pg 119 – 121) Leviticus 23:1 – 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w Moons (pg 121) Numbers 28:11 – 1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Yearly Feasts (pg 121 – 125)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assover Feast And The Feast Of Unleavened Bread (pg 122) Leviticus 23:4 – 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Firstborn Belongs To God (pg 123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Feast Of Unleavened Bread (pg 123 – 124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rstfruits Of Barley (pg 124) Leviticus 23:9 – 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Second Opportunity (pg 124) Numbers 9:6 – 14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east Of Weeks (pg 124 – 125) Leviticus 23:15 – 21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eventh Month (pg 125 – 126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east Of Trumpets (pg 125 – 126) Leviticus 23:23 – 25; Numbers 29:1 – 6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odyTextIndent2"/>
        <w:numPr>
          <w:ilvl w:val="0"/>
          <w:numId w:val="11"/>
        </w:numPr>
        <w:rPr/>
      </w:pPr>
      <w:r>
        <w:rPr/>
        <w:t>Day Of Atonement (pg 126 – 128) Leviticus 16:1 – 34; 23:26 – 32; Numbers 29:7 – 1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tonement For The High Priest (pg 127)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onement For The people (pg 127 – 128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east Of Tabernacles Or Ingatherings (pg 128) Exodus 23:16; 34:22; Leviticus 23:33 – 44; Numbers 29:12 – 38; Deuteronomy 16:13 – 1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abbath Year (pg 129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t No Crops (pg 129) Exodus 23:10 – 11; Leviticus 25:1 – 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t Hebrew Slaves Go Free In The Seventh Year (pg 129) Exodus 21:2 – 11; Deuteronomy 15:12 – 1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lease Debts To Fellow Hebrews In The Seventh Year (pg 129) Deuteronomy 15:1 – 1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ad The Law Aloud To The Whole Congregation In The Seventh Year (pg 129) Deuteronomy 31:9 – 1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Year Of Jubilee (pg 130 – 131) Leviticus 25:8 – 5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eatment Of The Poor (pg 130 – 131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Vows (pg 131 – 134) Leviticus 27; Numbers 6, 3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inds Of Vows And How They Were To Be Fulfilled (pg 132 – 133) Leviticus 27:1 – 2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ich Vows Were Binding ? (pg 133) Numbers 30:1 – 1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ings Which Could Not Be Vowed (pg 133 – 134) Leviticus 27:26 – 3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Nazirite Vow (pg 134) Numbers 6:1 – 2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Miscellaneous Laws (pg 135 – 138) Leviticus 18 – 20, 24:16 – 22; Numbers 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xual Sins (pg 135 – 136) Leviticus 18:6 – 3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ns That Deserve Death As Punishment (pg 136 – 137) Leviticus 20:1 – 27; 24:16 – 2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st For Adultery (pg 137) Numbers 5:11 – 3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scellaneous Laws (pg 137 – 138) Leviticus 19:1 –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. Idolatry (pg 138)</w:t>
      </w:r>
    </w:p>
    <w:sectPr>
      <w:footerReference w:type="default" r:id="rId2"/>
      <w:type w:val="nextPage"/>
      <w:pgSz w:w="12240" w:h="15840"/>
      <w:pgMar w:left="1728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2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3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2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u w:val="non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14:00Z</dcterms:created>
  <dc:creator>W Hastings</dc:creator>
  <dc:description/>
  <dc:language>en-US</dc:language>
  <cp:lastModifiedBy>W Hastings</cp:lastModifiedBy>
  <cp:lastPrinted>2004-02-18T08:35:00Z</cp:lastPrinted>
  <dcterms:modified xsi:type="dcterms:W3CDTF">2005-03-16T16:38:00Z</dcterms:modified>
  <cp:revision>9</cp:revision>
  <dc:subject/>
  <dc:title>Lesson 1 – Jan</dc:title>
</cp:coreProperties>
</file>