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liminary To Exodus – Jan. 4, 04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view Genesis &amp; Periods Of Bible History</w:t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arter 1 – “In The Beginning”</w:t>
      </w:r>
    </w:p>
    <w:p>
      <w:pPr>
        <w:pStyle w:val="Heading5"/>
        <w:rPr>
          <w:sz w:val="24"/>
        </w:rPr>
      </w:pPr>
      <w:r>
        <w:rPr>
          <w:sz w:val="24"/>
        </w:rPr>
        <w:t>Quarter 2 – “You Shall Be My Peopl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oundations Class: Sunday, January 4, 2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. Detailed Outline Of Genesis</w:t>
      </w:r>
    </w:p>
    <w:p>
      <w:pPr>
        <w:pStyle w:val="Heading3"/>
        <w:rPr/>
      </w:pPr>
      <w:r>
        <w:rPr/>
        <w:tab/>
        <w:t>Approximate Time frame for Genesis to the Exodus:</w:t>
      </w:r>
    </w:p>
    <w:p>
      <w:pPr>
        <w:pStyle w:val="Heading3"/>
        <w:ind w:left="720" w:firstLine="720"/>
        <w:rPr/>
      </w:pPr>
      <w:r>
        <w:rPr/>
        <w:t>Adam to the Flood    4004 to 2348 B. C.</w:t>
        <w:tab/>
        <w:tab/>
        <w:t>~ 1656 years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</w:rPr>
        <w:t>Flood to Abraham     2348 to 1920 - 1880 B. C.</w:t>
        <w:tab/>
        <w:tab/>
        <w:t>~ 428 to 468 yea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braham to Exodus  1920 – 1880 to 1490 - 1450 B. C.</w:t>
        <w:tab/>
        <w:t xml:space="preserve">   430 years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B. The 17 Periods Of Bible History – The Story Of Rede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BEFORE THE FLOOD – Genesis 1 - 5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eation of the worl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dam and Eve in the garde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rst si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ain and 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Ad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Wickedness of the peop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FLOOD – Genesis 6 - 1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flood itself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eat given for foo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w of capital punish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venant of the rainbow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urse on Cana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 of No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Noah’s descendents populated and began to build a t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SCATTERING OF THE PEOPLE – Genesis 1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wer of Bab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guages divid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ener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Heads of families became spiritual lead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ATRIARCHS – Genesis 12 – 50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rah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aac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cob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Josep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Abraham, Isaac, Jacob, Joseph in Egyp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HE EXODUS – Exodus 1 – Numbers 13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bondag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bir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aised as son of Pharoah’s daught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jected by his peopl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led to wildernes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urning bus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lagu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of the Red Se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Sina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vents at Sina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ip to Kades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ies sent into the lan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refuses to go 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sinned in not taking the land; sentenced to wan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WANDERING IN THE WILDERNESS – Numbers 14 – Deuteronomy 34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sentenced to wand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orah, Dathan, Abir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rod that budd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iriam die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in of Moses and Aar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ass by Edo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aron’s dea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ery serpent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nquer Og (Bashan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laam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ornication with Midianit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cond censu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laughter of the Midianit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eeches of Moses in Deuteronom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oses’ dea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rossing the Jord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inful generation died off; people were ready to take the l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INVASION AND CONQUEST – Joshu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entral campaign (Jericho, Bethel, Ai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uthern campaign (Gibeonites, Kings of South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orthern campaign (Kings of North, Jabin of Hazor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nd distributed to tribe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ransjordanic tribes return hom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hua’s challege to the people; they renew their covenant with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did not completely destroy inhabitants of Canaan; God sent deliver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GES – Judges, Ruth, 1 Samuel 1 - 7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Oth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hu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hamga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bor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Gide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imelec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ol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ai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ephtha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bz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bd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s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li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mu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Mic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evite’s concub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tory of Rut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ites asked for a 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UNITED KINGDOM – 1 Samuel 8 – 1 Kings 11:43, 1 Chronicles 1 – 2 Chronicles 9:31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au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vid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olom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Solomon sinned by marrying foreign women who drew him away from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DIVIDED KINGDOM – 1 Kings 12:1 – 2 Kings 17:41, 2 Chronicles 10 – 2 Chronicles 29:36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 the Nor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udah in the Sout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srael into Assyr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Elijah, Elisha, Jonah, Obadiah, Joel, Amos, Hosea, Isaiah, Mica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Israel in the north was invaded by Assy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JUDAH ALO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zek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nasse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Jos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abylonian 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phets: Isaiah, Zephaniah, Jeremiah, Habakkuk, Nahu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Kings and the people continue to sin against G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TIVIT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aniel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eki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Prophesied perod of 70 years captivity was fulfill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RETURN FROM CAPTIVITY – Ezra, Nehemiah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Zerubbabel (rebuild the temple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ook of Esther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zra (restore the worship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Nehemiah (rebuild the walls of Jerusalem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Judah was restored to Jerusalem; Jews worshipping according to Law of Mo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YEARS OF SILENC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all of the Pers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ise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plintering of the Grecian Empir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leucid Empire (Syria and Mesopotamia) battles Ptolemaic Kingdom (Egypt) for control of Palestine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accabean revolt begi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velopment of Pharisees, Saducees, and Essenes (parties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ome comes to Eastern Mediterranea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erod The Great is given Kingdom of Judaea (most of Palestin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time was fulfilled for God to reveal His 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IFE OF CHRIST – Matthew, Mark, Luke, &amp; Joh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Years of preparation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Beginning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eriods of retirement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lose of His ministry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Last week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surrection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death, burial and resurrection of Christ; the Kingdom was at ha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EARLY CHURCH – Act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he book of Ac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: The work of the apostles and the growth of the early chur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LETTERS TO THE CHRISTIAN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pistles and the Revelation</w:t>
      </w:r>
    </w:p>
    <w:p>
      <w:pPr>
        <w:pStyle w:val="Normal"/>
        <w:numPr>
          <w:ilvl w:val="0"/>
          <w:numId w:val="2"/>
        </w:numPr>
        <w:rPr/>
      </w:pPr>
      <w:r>
        <w:rPr/>
        <w:t>Romans, 1 &amp; 2 Corinthians, Galatians, Ephesians, Philippians, Colossians, 1 &amp; 2 Thessalonians, 1 &amp; 2 Timothy. Titus, Philemon, Hebrews, James, 1 &amp; 2 Peter, 1, 2, &amp; 3 John, Jude, Revel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3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reliminary To Exodus 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reliminary To Exodus 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46:00Z</dcterms:created>
  <dc:creator>W Hastings</dc:creator>
  <dc:description/>
  <dc:language>en-US</dc:language>
  <cp:lastModifiedBy>W Hastings</cp:lastModifiedBy>
  <cp:lastPrinted>2004-01-03T19:33:00Z</cp:lastPrinted>
  <dcterms:modified xsi:type="dcterms:W3CDTF">2005-03-16T16:06:00Z</dcterms:modified>
  <cp:revision>10</cp:revision>
  <dc:subject/>
  <dc:title>Lesson 1 – Jan</dc:title>
</cp:coreProperties>
</file>