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  <w:t>“</w:t>
      </w:r>
      <w:r>
        <w:rPr>
          <w:sz w:val="48"/>
        </w:rPr>
        <w:t>You Shall Be My People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  <w:t>The Exodu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48"/>
        </w:rPr>
      </w:pPr>
      <w:r>
        <w:rPr>
          <w:sz w:val="48"/>
        </w:rPr>
        <w:t>The Wandering In The Wildern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arter 2 of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22 Lessons Divided Into Parts A &amp;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Covering the books o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od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evitic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umb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uterono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oshua 1 -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>East Hill Church of Chr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</w:rPr>
        <w:t>April – June 20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4:26:00Z</dcterms:created>
  <dc:creator>W Hastings</dc:creator>
  <dc:description/>
  <cp:keywords/>
  <dc:language>en-US</dc:language>
  <cp:lastModifiedBy>William Hastings</cp:lastModifiedBy>
  <cp:lastPrinted>2007-05-15T21:11:00Z</cp:lastPrinted>
  <dcterms:modified xsi:type="dcterms:W3CDTF">2009-09-03T04:09:00Z</dcterms:modified>
  <cp:revision>13</cp:revision>
  <dc:subject/>
  <dc:title>The Invasion And Conquest Of The Land Of Canaan</dc:title>
</cp:coreProperties>
</file>