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sson 4 – Apr. 18, 04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enth Plague; Passover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xodus 10:28 – 13:26 (pg 28 – 31)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arter 2 – “You Shall Be My People”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riod: Exodus</w:t>
      </w:r>
    </w:p>
    <w:p>
      <w:pPr>
        <w:pStyle w:val="Heading3"/>
        <w:rPr/>
      </w:pPr>
      <w:r>
        <w:rPr/>
        <w:t>Map: The Exod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ations Class: Wednesday, January 21, 2004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ime Frame: About 1450 B.C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And Aaron Warn Pharaoh Of The Last Plague (pg 28 – 29) Exodus 10:28 – 11:1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and Aaron were being banished from Pharaoh’s presence; they would not meet face to face again (10:28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erses 11:1 – 3 are parenthetical; God’s message to Mos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told Moses there would be one more plague; the worst of all; then Pharaoh will let the people go (11:1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Egyptians would give their valuables (jewels of gold and silver) to the Israelites when asked for them (11:2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made it possible through the respect the Egyptians had for Moses (11:3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efore leaving Pharaoh’s presence, Moses told him what God would do (11:4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out midnight, Jehovah would go through all Egypt, all first-born would die; from Pharaoh to the animals (11:5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re would be great mourning and crying in all Egypt (11:6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t even the bark of a dog would be heard among the Israelites; Jehovah would make distinction between Egyptians and Israel (11:7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haraoh’s servants and people would beg Moses and Israel to depart Egypt (11:8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left Pharaoh’s presence in “hot anger” (11:8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spoke to Moses and said Pharaoh would still not hearken, that His wonders may be multiplied in Egypt (11:9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and Aaron did all God commanded them before Pharaoh, yet his heart was hardened and he would not let them go (11:10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paration For The First Passover (pg 29 – 30) Exodus 12:1 – 14, 21 – 28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spoke to Moses and Aaron (12:1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is shall be the first month of your year; a new beginning (12:2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ll the people to set aside a lamb on the tenth day; share with a neighbor if necessary (12:3 – 4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 male lamb or a goat without blemish, a year old (12:5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2"/>
        </w:rPr>
        <w:t>Kill it at evening on the 14</w:t>
      </w:r>
      <w:r>
        <w:rPr>
          <w:rFonts w:cs="Arial" w:ascii="Arial" w:hAnsi="Arial"/>
          <w:b/>
          <w:sz w:val="22"/>
          <w:vertAlign w:val="superscript"/>
        </w:rPr>
        <w:t>th</w:t>
      </w:r>
      <w:r>
        <w:rPr>
          <w:rFonts w:cs="Arial" w:ascii="Arial" w:hAnsi="Arial"/>
          <w:b/>
          <w:sz w:val="22"/>
        </w:rPr>
        <w:t xml:space="preserve"> day of the month (12:6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ut the blood on the door posts and the lintel of every house where it is eaten (12:7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ast it whole, and eat it with unleavened bread and bitter herbs; not raw or boiled; burn any leftovers (12:8 – 10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at it in haste, ready to travel: clothes on, shoes on, staff in your hand (12:11) “It is Jehovah’s Passover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l first-born of Egypt would be smitten of man and animals; judgement executed against all gods of Egypt by Jehovah (12:12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blood would be a token: “When I see the blood, I will pass over you” (12:13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cs="Arial" w:ascii="Arial" w:hAnsi="Arial"/>
          <w:b/>
          <w:sz w:val="22"/>
        </w:rPr>
        <w:t>This day shall be a memorial; a feast to be kept for generations to come” (12:14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erses 12:21 – 28, Moses relayed these instructions from God to the children of Israel; they did so as commande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ath Of The First-Born (pg 30) Exodus 12:29 – 3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t came to pass at midnight; Jehovah smote all first-born in Egypt (12:29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haraoh and all Egypt cried out; every house had someone to die (12:30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Command To Leave Egypt (pg 30 – 31) Exodus 12:31 – 36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haraoh got word to Moses and Aaron in the night, telling them to all leave and serve Jehovah as they had said they wanted (12:31- 33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“went as they were”; dough still in the kneading troughs, etc. (12:34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Egyptians gave them jewels and whatever they asked, and they left with great substance (12:35 – 36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First-Born Belong To God (pg 31) Exodus 13:1 – 2, 11 – 16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commanded Moses to sanctify all first-born of man and animal to Him (13:1 – 2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hen they enter Canaan all “firstlings” were to be set apart (13:11 – 12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donkeys (unclean) were to be redeemed with a lamb or killed and not sacrificed (13:13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were to explain this ordinance to their children in the future (13:14 – 15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first-born of Israel (man and animal) had been sanctified (spared, made special) by God when He slew all first-born in Egypt (13:16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2"/>
      <w:type w:val="nextPage"/>
      <w:pgSz w:w="12240" w:h="15840"/>
      <w:pgMar w:left="1728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4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4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;Tahoma" w:hAnsi="Microsoft Sans Serif;Tahoma" w:cs="Microsoft Sans Serif;Tahom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02:49:00Z</dcterms:created>
  <dc:creator>W Hastings</dc:creator>
  <dc:description/>
  <dc:language>en-US</dc:language>
  <cp:lastModifiedBy>W Hastings</cp:lastModifiedBy>
  <cp:lastPrinted>2003-12-23T20:43:00Z</cp:lastPrinted>
  <dcterms:modified xsi:type="dcterms:W3CDTF">2005-03-16T16:19:00Z</dcterms:modified>
  <cp:revision>9</cp:revision>
  <dc:subject/>
  <dc:title>Lesson 1 – Jan</dc:title>
</cp:coreProperties>
</file>