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3 – Apr. 14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rst Nine Plagues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xodus 7:14 – 10:27 (pg 20 – 28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2 – “You Shall Be My People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Exodus</w:t>
      </w:r>
    </w:p>
    <w:p>
      <w:pPr>
        <w:pStyle w:val="Heading3"/>
        <w:rPr/>
      </w:pPr>
      <w:r>
        <w:rPr/>
        <w:t>Map: The Exo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January 18, 200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490 - 145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ter To Blood (pg 20 – 21) Exodus 7:14 – 2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’s heart was stubborn and refused to let the people go; God told Moses to take the rod and meet Pharaoh at the edge of the river (7:14 – 15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nce Pharaoh had not hearkened, Moses was to smite the water with the rod and God would turn it to blood; Pharaoh would know Jehovah was God (7:16 – 17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 water in Egypt would be changed to blood; it would be foul, all fish would die, etc. (7:18 – 19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nd Aaron did as God commanded them and it came to pass (7:20 – 2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’s magicians did likewise; Pharaoh’s heart was unchanged (7:22 – 23) (?Where did they get the water?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Egyptians searched for water, digging wells to no avail (7:24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water was blood for seven days (7:25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rogs (pg 21 – 22) Exodus 8:1 – 1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 to speak to Pharaoh again and tell him to let the people go, that they may serve Me (8: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he refuses, I will smite the land with swarms of frogs; rivers, houses, cooking utensils, ovens, people and servants shall be covered (8:2 – 4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aron stretched out his hand and the frogs came up (8:6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’s magicians did likewise with their enchantments (8:7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called on Moses to ask Jehovah to remove the frogs and he would let the people go worship (8:8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sked Pharaoh: “When do you want them removed?” “Tomorrow!” (8:9 – 1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prayed to God and he removed the frogs from the land; they remained in the river (8:12 – 13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inking, dead frogs were gathered into piles (8:14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again hardened his heart when he saw there was relief (8:15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ce (pg 22) Exodus 8:16 – 1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 to have Aaron smite the earth with the rod to make it become lice (8:16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nd Aaron obeyed God and the land, animals and people were covered with lice (8:17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’s magicians attempted to do likewise with their enchantments, but failed (8:18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realized and told Pharaoh it was the finger of God; Pharaoh’s heart was hardened and he hearkened not (8:19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lies (pg 22 – 24) Exodus 8:20 – 3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 to meet Pharaoh early in the morning at the water and tell him to let the people go that they may serve Me (8:20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he refused, all the land except Goshen would be covered with swarms of flies (8:21 – 23) First plague that did not affect the Israeli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was so, and the land was corrupted (8:24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called and told Moses they could sacrifice in the land (8:25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would offend the Egyptians; they would be stoned; Moses wanted to go three days into the wilderness (8:26 – 27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agreed to let them go a little way off, provided Moses asked God to remove the flies (8:28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cautioned Pharaoh not to deceive him again (8:29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did so; God removed the flies; Pharaoh hardened his heart again (8:30 – 32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urrain Of Cattle (pg 24) Exodus 9:1 – 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 to go again to Pharaoh and insist that he let His people go (9: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not, there would be a grievous murrain on all animals of Egypt (9:2 – 3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rael’s animals would be spared; it came to pass, but Pharaoh’s heart was hardened (9:4 - 7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ils (pg 24 – 25) Exodus 9:8 – 1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didn’t warn Pharaoh this time; Moses was told to throw handfuls of ash dust into the air in Pharaoh’s presence (9:8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would cause boils upon all men and animals (9:9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obeyed God; it came to pass (9:10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’s magicians were unable to stand before Moses due their sores which were upon all Egyptians (9:1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hardened Pharaoh’s heart and he refused, as God had said he would (9:12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il (pg 25 – 26) Exodus 9:13 – 3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 to go early in the morning and say to Pharaoh: “Jehovah, the God of the Hebrews has said, let my people go, that they may serve me.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re severe plagues would be forthcoming; Pharaoh would know there is no other God like Jehovah (9:14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lagues were to show Pharaoh God’s power and to make His name known in all the earth (9:15 – 16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Yet Pharaoh refused to hearken; to let the people of Israel go (9:17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next day there would be hail as Egypt had never seen before (9:18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Egyptians could bring their animals inside for protection, if they believed; every man and animal in the field would die (9:19 – 2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commanded Moses and he stretched the rod toward Heaven and God sent thunder, hail and lightning as never seen before (9:22 – 25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shen was not affected (9:26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called Moses and confessed he had sinned; that Jehovah was righteous and he and his people were wicked (9:27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 pleaded for Moses to ask God to stop the hail and he would let Israel go (9:28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said he would pray to God and He would stop the hail, but that he knew Pharaoh was not sincere (9:29 – 30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me crops were ruined; those seeds still in the ground were unharmed by the hail (9:31 – 3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oses prayed to God; God ceased the hail and Pharaoh hardened his heart as God had said he would (9:33 – 35)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custs (pg 26 – 27) Exodus 10:1 – 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sent Moses before Pharaoh again; Pharaoh and his servants’ hearts were hardened (10: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at God may show His signs before them; that Moses would tell his sons about all these events (10: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is time it would be locusts (10:3 – 6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’s servants advised him to let them go (10:7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seemed to relent, but would only allow the men to go and serve (worship) Jehovah; he drove them from his presence (10:8 – 1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commanded Moses and he stretched his hand with the rod over the land of Egypt (10:12 – 13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 east wind blew all day and night and brought grievous swarms of locusts; they ate all vegetation (10:14 – 15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called for Moses and Aaron to come in haste; again he confessed he had sinned against Jehovah and Moses and Aaron (10:16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ain he asked Moses to pray that God “take away this death from me” (10:17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did so; God brought a west wind that blew the locusts away, into the Red Sea (10:18 – 19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hardened Pharaoh’s heart; he refused to let them go (10:20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rkness (pg 27 – 28) Exodus 10:21 – 2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commanded Moses to stretch forth his hand toward heaven (10:2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obeyed and there was thick darkness over all Egypt for three days; except the children of Israel had light in their dwellings  (10:22 – 23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called for Moses; he would let them go except their cattle and flocks had to stay (10:24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said they would need the animals for sacrificing; they did not yet know what Jehovah would want offered (10:25 – 26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hardened Pharaoh’s heart and he would not let them go (10:27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banished Moses from his presence; he would see him no mo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was under threat of death if he tried to see Pharaoh again (10:28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went out, acknowledging he would see Pharaoh no more (10:29)</w:t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3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43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3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2:04:00Z</dcterms:created>
  <dc:creator>W Hastings</dc:creator>
  <dc:description/>
  <dc:language>en-US</dc:language>
  <cp:lastModifiedBy>W Hastings</cp:lastModifiedBy>
  <cp:lastPrinted>2003-12-30T18:56:00Z</cp:lastPrinted>
  <dcterms:modified xsi:type="dcterms:W3CDTF">2005-03-16T16:17:00Z</dcterms:modified>
  <cp:revision>14</cp:revision>
  <dc:subject/>
  <dc:title>Lesson 1 – Jan</dc:title>
</cp:coreProperties>
</file>