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fill in each time:</w:t>
      </w:r>
    </w:p>
    <w:p>
      <w:pPr>
        <w:pStyle w:val="PlainText"/>
        <w:rPr/>
      </w:pPr>
      <w:r>
        <w:rPr/>
        <w:t>Name_______________________________Address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CHURCH OF CHRIST BIBLE CORRESPONDENCE COUR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LESSON 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WORSHIP OF THE NEW TESTAMENT CHUR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 history of man reveals the fact that he is sure to worship the ob-</w:t>
      </w:r>
    </w:p>
    <w:p>
      <w:pPr>
        <w:pStyle w:val="PlainText"/>
        <w:rPr/>
      </w:pPr>
      <w:r>
        <w:rPr/>
        <w:t xml:space="preserve">ject of his devotion, even if it be an idol. The Old Testament is a commentary </w:t>
      </w:r>
    </w:p>
    <w:p>
      <w:pPr>
        <w:pStyle w:val="PlainText"/>
        <w:rPr/>
      </w:pPr>
      <w:r>
        <w:rPr/>
        <w:t xml:space="preserve">on false and misdirected worship. Because men were wont to worship the work of </w:t>
      </w:r>
    </w:p>
    <w:p>
      <w:pPr>
        <w:pStyle w:val="PlainText"/>
        <w:rPr/>
      </w:pPr>
      <w:r>
        <w:rPr/>
        <w:t xml:space="preserve">their own hands or the works of nature, Moses directed the children of Israel </w:t>
      </w:r>
    </w:p>
    <w:p>
      <w:pPr>
        <w:pStyle w:val="PlainText"/>
        <w:rPr/>
      </w:pPr>
      <w:r>
        <w:rPr/>
        <w:t xml:space="preserve">in the book of Exodus 20:3 that "Thou shalt have no other gods before me. Thou </w:t>
      </w:r>
    </w:p>
    <w:p>
      <w:pPr>
        <w:pStyle w:val="PlainText"/>
        <w:rPr/>
      </w:pPr>
      <w:r>
        <w:rPr/>
        <w:t xml:space="preserve">shalt not make unto thee any graven image, or any likeness of any thing that </w:t>
      </w:r>
    </w:p>
    <w:p>
      <w:pPr>
        <w:pStyle w:val="PlainText"/>
        <w:rPr/>
      </w:pPr>
      <w:r>
        <w:rPr/>
        <w:t xml:space="preserve">is in heaven above, or that is in the earth beneath, or that is in the water </w:t>
      </w:r>
    </w:p>
    <w:p>
      <w:pPr>
        <w:pStyle w:val="PlainText"/>
        <w:rPr/>
      </w:pPr>
      <w:r>
        <w:rPr/>
        <w:t xml:space="preserve">under the earth; Thou shalt not bow down thyself to them, nor serve them: for </w:t>
      </w:r>
    </w:p>
    <w:p>
      <w:pPr>
        <w:pStyle w:val="PlainText"/>
        <w:rPr/>
      </w:pPr>
      <w:r>
        <w:rPr/>
        <w:t xml:space="preserve">I the Lord thy God am a jealous God, visiting iniquity of the fathers upon the </w:t>
      </w:r>
    </w:p>
    <w:p>
      <w:pPr>
        <w:pStyle w:val="PlainText"/>
        <w:rPr/>
      </w:pPr>
      <w:r>
        <w:rPr/>
        <w:t xml:space="preserve">children unto the third and fourth generation of them that hate me;..." It is </w:t>
      </w:r>
    </w:p>
    <w:p>
      <w:pPr>
        <w:pStyle w:val="PlainText"/>
        <w:rPr/>
      </w:pPr>
      <w:r>
        <w:rPr/>
        <w:t xml:space="preserve">imperative, therefore, that a man be devoted to God. Jesus said, "Thou shalt </w:t>
      </w:r>
    </w:p>
    <w:p>
      <w:pPr>
        <w:pStyle w:val="PlainText"/>
        <w:rPr/>
      </w:pPr>
      <w:r>
        <w:rPr/>
        <w:t xml:space="preserve">worship the Lord thy God, and him only shalt thou serve." (Matthew 4:10).  The </w:t>
      </w:r>
    </w:p>
    <w:p>
      <w:pPr>
        <w:pStyle w:val="PlainText"/>
        <w:rPr/>
      </w:pPr>
      <w:r>
        <w:rPr/>
        <w:t xml:space="preserve">conception of the world as to the way God may be worshiped is a misconception </w:t>
      </w:r>
    </w:p>
    <w:p>
      <w:pPr>
        <w:pStyle w:val="PlainText"/>
        <w:rPr/>
      </w:pPr>
      <w:r>
        <w:rPr/>
        <w:t xml:space="preserve">of the truth. In action, men are saying, "God may be worshiped acceptably in </w:t>
      </w:r>
    </w:p>
    <w:p>
      <w:pPr>
        <w:pStyle w:val="PlainText"/>
        <w:rPr/>
      </w:pPr>
      <w:r>
        <w:rPr/>
        <w:t xml:space="preserve">various ways."  But our ways are not the ways of God. Jesus taught us the true </w:t>
      </w:r>
    </w:p>
    <w:p>
      <w:pPr>
        <w:pStyle w:val="PlainText"/>
        <w:rPr/>
      </w:pPr>
      <w:r>
        <w:rPr/>
        <w:t xml:space="preserve">way in which to worship God acceptably. "God is a spirit, and they that </w:t>
      </w:r>
    </w:p>
    <w:p>
      <w:pPr>
        <w:pStyle w:val="PlainText"/>
        <w:rPr/>
      </w:pPr>
      <w:r>
        <w:rPr/>
        <w:t>worship him must worship him in spirit and in truth." (John 4:2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. THE FIVE KINDS OF WORSHIP MENTIONED IN THE NEW TESTA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. VAIN WORSHIP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Jesus declared in Matt. 15:7-9,"{Ye}hypocrites, well did Esaias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prophesy of you, saying,  (8) This people draweth nigh unto me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with their mouth, and honors me with{their} lips; but their heart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is far from me. (9) But in vain they do worship me, teaching {for}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octrines the commandments of men."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1. Were the Pharisees and scribes worshiping God?________________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2. Did the fact that they worshiped God mean that their worship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was acceptable? _______________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3. Fill in the following things that make worship vain: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(1) People draw nigh with their _________________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(2) Honor the Lord with their____________________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(3) Their ____________is far from _______________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(4) They teach for doctrines the __________of m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The Pharisees worshiped God, but their worship was in vain. This </w:t>
      </w:r>
    </w:p>
    <w:p>
      <w:pPr>
        <w:pStyle w:val="PlainText"/>
        <w:rPr/>
      </w:pPr>
      <w:r>
        <w:rPr/>
        <w:t xml:space="preserve">kind of worship is useless, empty and void. They had sought to substitute for </w:t>
      </w:r>
    </w:p>
    <w:p>
      <w:pPr>
        <w:pStyle w:val="PlainText"/>
        <w:rPr/>
      </w:pPr>
      <w:r>
        <w:rPr/>
        <w:t xml:space="preserve">the ways of God the ways of men. There are many who are guilty of the same </w:t>
      </w:r>
    </w:p>
    <w:p>
      <w:pPr>
        <w:pStyle w:val="PlainText"/>
        <w:rPr/>
      </w:pPr>
      <w:r>
        <w:rPr/>
        <w:t>mistake. Such worship is vain because they observe the doctrines and command-</w:t>
      </w:r>
    </w:p>
    <w:p>
      <w:pPr>
        <w:pStyle w:val="PlainText"/>
        <w:rPr/>
      </w:pPr>
      <w:r>
        <w:rPr/>
        <w:t xml:space="preserve">ments of men. The public is not to be deceived, even though vain worshippers </w:t>
      </w:r>
    </w:p>
    <w:p>
      <w:pPr>
        <w:pStyle w:val="PlainText"/>
        <w:rPr/>
      </w:pPr>
      <w:r>
        <w:rPr/>
        <w:t>praise God with their lips, their hearts are far from H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. IGNORANT WORSHIP (Acts 17:23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Paul declares,  "For as I passed by,  and beheld your devotions,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I found an altar with this inscription, To The Unknown God. Whom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erefore ye ignorantly worship, him declare I unto you."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LESSON 13 PAGE 1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LESSON 13 PAGE 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e Athenians were guilty of  ignorant worship  because they were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uninformed of the true God. There is absolutely no justification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r ignorant worship. The apostle Paul declared: "And the times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is ignorance God winked at; but now commandeth all men every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where to repent: Because he hath appointed a day, in the which he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will judge the world in righteousness by {that} man whom he hath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ordained; {whereof} he hath given assurance unto all {men}, in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at he hath raised him from the dead."      (Acts 17:30-31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Jesus speaks plainly about God and instructs men that they should wor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hip Him in truth, so we must learn the truth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Were the Greeks at Athens worshiping sincerely?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Did the fact that they sincerely  worshiped make their worship ac-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ceptable?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 WILL WORSHIP. (Col. 2:23)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aul described this type of worship when he says,"Which things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have indeed a shew of wisdom in will worship, and humility, and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neglecting of the body; not in any honour to the satisfying of the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flesh." The "shew of wisdom" seems to be the dominating feature in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many places. Contrary to"will worship"and a "shew of wisdom" the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Christian, magnificent in his profound faith in God, is determined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to worship God according  to Him that  leads to profound devotion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will spurn every false way. The true Christian is interested only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in pleasing his Creator. He thinks more of the Creator than he does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of the creature, and refuses to exchange the truth of God for a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lie. Paul speaks of some who "exchanged the truth of God for a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lie," and worshiped and served the creature rather than the creat-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or, who is blessed forever (Rom.1:25).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. MOCKED WORSHIP. (Mark 15:19-20)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"(19) And they smote him on the head with a reed, and did spit up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him, and bowing {their} knees worshipped him. (20) And when they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had mocked him, they took off the purple from him, and put  his ow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clothes on him, and led him out to crucify him."  This action on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the part of the soldiers is the height of contemptible mockery. For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more than nineteen hundred years men  have looked upon this scene,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some with indifference, others with  sincere regret  because of the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blasphemy and scorn that was heaped upon the Son of God.    Human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nature has never changed.  There are men who mock,  ridicule, and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laspheme the sacred precepts of the scripture. The Christian  mus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not be guilty of mock-worship. When we bow the knee before God may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we do it in sincerity.  Like David, "Let the words of my mouth, and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the meditation of my heart, be acceptable in thy sight, O Lord, my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trength, and my redeemer."(PSA 19:1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. TRUE WORSHIP. (John 4:24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"God {is} a Spirit: and they that  worship him must worship {him}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in spirit and in truth." Our heavenly Father has ordained that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some things must be done in the worship service.  God requires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thing so complex that He makes it impossible for any man to  wor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ship Him in an acceptable manner.  On the other hand, that  which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God requires is so plain that any man is without excuse in his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failure to follow the Lord's plan.  The simplicity of scriptural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LESSON 13 PAGE 2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LESSON 13 PAGE 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worship makes it possible for the Christian to worship God in the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eauty of holiness. There are "true worshipers" in the land and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ey can and may be identified. Their worship  is according  to or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in  keeping with the teachings of the Scriptures.  Jesus said,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"But the hour cometh, and now is, when the true worshippers  shall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worship  the Father in spirit and in truth: for the Father seeketh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such to worship him." (JOH 4:23). The "true worshipers" of the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Lord met upon the  first day of the week. "And upon the first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{day} of the week, when the disciples came together to break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read, Paul preached unto them, ready to depart on the morrow; and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ntinued his speech until midnight."(ACT 20:7)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. THINGS THE CHRISTIAN IS TAUGHT TO DO IN THE WORSHIP ON THE LORD'S DAY: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. TEAC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1. Acts 20:7, "And upon the _____ _____ of the week, when the dis-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ples came together to _______ ________, Paul _________unto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m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. Matt. 28:20,"________to observe________things whatsoever I ha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_______________you...."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After a believer is baptized,  Jesus instructs that they are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o be taught the commandments of Jesu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3. John 6:45, "It is written in the prophet, And they shall be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ll  ______________of God."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 the Christian dispensation the prophet declared that  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llowers of Christ all would be taught of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. PRA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1. Eph. 6:18, "____________always with all prayer and suppli- 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cation in the  spirit,  and watching  thereunto  with all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perseverance and supplication for all saints.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2. Acts 2:42, "And they continued steadfast in the apostles' doc-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trine and fellowship, and in breaking of bread and in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________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The Jerusalem church was a praying church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3. Phil. 4:6,"Be careful for nothing; but in every thing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by_______and___________with thanksgiving let your requests be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make known unto God.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There is a lot of comfort in telling Jesus about our troub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Christians should thank the Lord daily for all of His mar-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velous goodness. All prayer must be offered in Jesus' name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. S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1. Eph. 5:19,  "Speaking to yourselves  in psalms  and ________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and spiritual songs,___________and making __________in your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heart.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2. Col. 3:16,   "Let the word of Christ dwell in you richly in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all wisdom; teaching and  admonishing  one another  in psalms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and_____________  and  _______________songs, ___________with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grace in your _________unto the Lord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3. A close study  of the  foregoing scriptures reveal the  fac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that the Lord has told us what to do--sing; what to use-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psalms, hymns, spiritual songs; and how to use them--make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melody in the hea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LESSON 13 PAGE 3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LESSON 13 PAGE 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How can we improve on the Lord's plan? He who presumes to do so is guilty of a </w:t>
      </w:r>
    </w:p>
    <w:p>
      <w:pPr>
        <w:pStyle w:val="PlainText"/>
        <w:rPr/>
      </w:pPr>
      <w:r>
        <w:rPr/>
        <w:t xml:space="preserve">presumptuous sin. Instruments of music in the worship service are a sure sign </w:t>
      </w:r>
    </w:p>
    <w:p>
      <w:pPr>
        <w:pStyle w:val="PlainText"/>
        <w:rPr/>
      </w:pPr>
      <w:r>
        <w:rPr/>
        <w:t xml:space="preserve">of a departure from the original instruction as to the way the Christian </w:t>
      </w:r>
    </w:p>
    <w:p>
      <w:pPr>
        <w:pStyle w:val="PlainText"/>
        <w:rPr/>
      </w:pPr>
      <w:r>
        <w:rPr/>
        <w:t>should worship the Lord in so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D. LORD'S SUPPER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. Acts 2:42, "And they continued steadfastly in the__________doc-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trine and fellowship and in __________   of ___________, and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n prayer." The Jerusalem church partook of the Lord's supper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2. Acts 20:7 (Please read and fill in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(1) What did the Christians assemble for at Troas?____________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(2) When God told  Israel to  remember "the Sabbath Day to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keep it holy,  how often  did he expect them to keep the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Sabbath Day holy? Every Sabbath or any Sabbath that they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lose?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(3) In the same connection, when the disciples at Troas cam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together on the first  day of the week to break bread, 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how often did they take the Lord's supper (break bread)?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ny first day or every first day? 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n, too, there are others who declare that it is unnecessary to ob-</w:t>
      </w:r>
    </w:p>
    <w:p>
      <w:pPr>
        <w:pStyle w:val="PlainText"/>
        <w:rPr/>
      </w:pPr>
      <w:r>
        <w:rPr/>
        <w:t xml:space="preserve">serve the Lord's Supper once a week. The only time element stipulated as to </w:t>
      </w:r>
    </w:p>
    <w:p>
      <w:pPr>
        <w:pStyle w:val="PlainText"/>
        <w:rPr/>
      </w:pPr>
      <w:r>
        <w:rPr/>
        <w:t xml:space="preserve">frequency (how often) is the first day of the week. The first day of the week </w:t>
      </w:r>
    </w:p>
    <w:p>
      <w:pPr>
        <w:pStyle w:val="PlainText"/>
        <w:rPr/>
      </w:pPr>
      <w:r>
        <w:rPr/>
        <w:t xml:space="preserve">comes every week to the Christians just as the Sabbath Day came every week to </w:t>
      </w:r>
    </w:p>
    <w:p>
      <w:pPr>
        <w:pStyle w:val="PlainText"/>
        <w:rPr/>
      </w:pPr>
      <w:r>
        <w:rPr/>
        <w:t>the Jew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. CONTRIBU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1. 1 Cor. 16:2,  "Upon the first day of the week,  let everyone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of you_____________in store, as God hath prospered him, that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there be no ______________when I come."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The foregoing passage declares,"...let each of you..." The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fact of personal  responsibility is here emphasized.  Each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Christian is to give as he or she has been prospered. Very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naturally, the amount given will vary in amount, depending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n the extent to which the Christian has been prospe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2. 2 Cor. 9:7, "Every man according as he ___________in his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heart, so let him  ____________;  not grudgingly, or of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necessity; for God loveth a ________________ giver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3. God has  planned that  each Christian  should give as he or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she has been prospered and according as he or she has planned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n the heart. God has never authorized His children to go fro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door to door to solicit money from local business men or 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raffle off a quilt or to have a bingo party. God wants His peo-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ple to support His kingdom on the first day of the week as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they have been prospered and after they have  purposed  to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give out of a cheerful hea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2:48:00Z</dcterms:created>
  <dc:creator>GNordin</dc:creator>
  <dc:description/>
  <dc:language>en-US</dc:language>
  <cp:lastModifiedBy>GNordin</cp:lastModifiedBy>
  <dcterms:modified xsi:type="dcterms:W3CDTF">1998-11-04T12:48:00Z</dcterms:modified>
  <cp:revision>2</cp:revision>
  <dc:subject/>
  <dc:title>fill in each time:</dc:title>
</cp:coreProperties>
</file>