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l in each time:</w:t>
      </w:r>
    </w:p>
    <w:p>
      <w:pPr>
        <w:pStyle w:val="PlainText"/>
        <w:rPr/>
      </w:pPr>
      <w:r>
        <w:rPr/>
        <w:t>Name_______________________________Address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URCH OF CHRIST BIBLE CORRESPONDENCE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SSON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HE WORD OF G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 this day of infidelity and skepticism, there is no lesson more im-  </w:t>
      </w:r>
    </w:p>
    <w:p>
      <w:pPr>
        <w:pStyle w:val="PlainText"/>
        <w:rPr/>
      </w:pPr>
      <w:r>
        <w:rPr/>
        <w:t xml:space="preserve">portant than this lesson on the Word of God. Lesson 1 is designed to teach the </w:t>
      </w:r>
    </w:p>
    <w:p>
      <w:pPr>
        <w:pStyle w:val="PlainText"/>
        <w:rPr/>
      </w:pPr>
      <w:r>
        <w:rPr/>
        <w:t xml:space="preserve">truth on the inspiration of the Bible. There are those who deny the Bible in </w:t>
      </w:r>
    </w:p>
    <w:p>
      <w:pPr>
        <w:pStyle w:val="PlainText"/>
        <w:rPr/>
      </w:pPr>
      <w:r>
        <w:rPr/>
        <w:t xml:space="preserve">its entirety; these men are called infidels. There are those who deny the </w:t>
      </w:r>
    </w:p>
    <w:p>
      <w:pPr>
        <w:pStyle w:val="PlainText"/>
        <w:rPr/>
      </w:pPr>
      <w:r>
        <w:rPr/>
        <w:t xml:space="preserve">verbal inspiration of the Bible; these men are called modernists. Then there </w:t>
      </w:r>
    </w:p>
    <w:p>
      <w:pPr>
        <w:pStyle w:val="PlainText"/>
        <w:rPr/>
      </w:pPr>
      <w:r>
        <w:rPr/>
        <w:t xml:space="preserve">are those who deny any part of the Bible when it contradicts their </w:t>
      </w:r>
    </w:p>
    <w:p>
      <w:pPr>
        <w:pStyle w:val="PlainText"/>
        <w:rPr/>
      </w:pPr>
      <w:r>
        <w:rPr/>
        <w:t xml:space="preserve">denominational creeds. The claim that the Living Oracles make for themselves is </w:t>
      </w:r>
    </w:p>
    <w:p>
      <w:pPr>
        <w:pStyle w:val="PlainText"/>
        <w:rPr/>
      </w:pPr>
      <w:r>
        <w:rPr/>
        <w:t xml:space="preserve">that the word of God is perfect, converting the soul. (Psa. 19:7). Jude </w:t>
      </w:r>
    </w:p>
    <w:p>
      <w:pPr>
        <w:pStyle w:val="PlainText"/>
        <w:rPr/>
      </w:pPr>
      <w:r>
        <w:rPr/>
        <w:t xml:space="preserve">declares that the faith has been once delivered to the saints. (Jude 3) and </w:t>
      </w:r>
    </w:p>
    <w:p>
      <w:pPr>
        <w:pStyle w:val="PlainText"/>
        <w:rPr/>
      </w:pPr>
      <w:r>
        <w:rPr/>
        <w:t xml:space="preserve">Peter adds to this testimony when he declares that God has given us all things </w:t>
      </w:r>
    </w:p>
    <w:p>
      <w:pPr>
        <w:pStyle w:val="PlainText"/>
        <w:rPr/>
      </w:pPr>
      <w:r>
        <w:rPr/>
        <w:t xml:space="preserve">that pertain unto life and godliness through the knowledge of Him that called </w:t>
      </w:r>
    </w:p>
    <w:p>
      <w:pPr>
        <w:pStyle w:val="PlainText"/>
        <w:rPr/>
      </w:pPr>
      <w:r>
        <w:rPr/>
        <w:t xml:space="preserve">us to glory and virtue. (2 Peter 1:3,4) One of the last warnings of God to His </w:t>
      </w:r>
    </w:p>
    <w:p>
      <w:pPr>
        <w:pStyle w:val="PlainText"/>
        <w:rPr/>
      </w:pPr>
      <w:r>
        <w:rPr/>
        <w:t xml:space="preserve">people is that they neither add to nor take from the Sacred Oracles. (Rev. </w:t>
      </w:r>
    </w:p>
    <w:p>
      <w:pPr>
        <w:pStyle w:val="PlainText"/>
        <w:rPr/>
      </w:pPr>
      <w:r>
        <w:rPr/>
        <w:t>22:1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conclusion to this is that the Bible and the Bible alone is the on-</w:t>
      </w:r>
    </w:p>
    <w:p>
      <w:pPr>
        <w:pStyle w:val="PlainText"/>
        <w:rPr/>
      </w:pPr>
      <w:r>
        <w:rPr/>
        <w:t xml:space="preserve">ly creed for the church and to follow it and it alone is its only hope. This is </w:t>
      </w:r>
    </w:p>
    <w:p>
      <w:pPr>
        <w:pStyle w:val="PlainText"/>
        <w:rPr/>
      </w:pPr>
      <w:r>
        <w:rPr/>
        <w:t xml:space="preserve">why churches of Christ dare not have any creed but Christ nor any book save the </w:t>
      </w:r>
    </w:p>
    <w:p>
      <w:pPr>
        <w:pStyle w:val="PlainText"/>
        <w:rPr/>
      </w:pPr>
      <w:r>
        <w:rPr/>
        <w:t xml:space="preserve">Bible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. "And God ____, let there be light: and there was light." (Gen.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:3) This is the very first use of the Word of God mentioned in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Bibl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"By the word of the Lord were the _____________made."(Psalms 33: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. "Through faith we understand that the ________were framed by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________of God." (Hebrews 11: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"The word of God is _____ and ________and sharper than any two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dged sword." (Hebrews 4: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. "The word of God gives _____and _________to the simpl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Psa.119:13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. What is the word of God?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a) Jeremiah 23:29, "Is not my word like as a _____? saith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rd; and like a __________ that breaketh the rock in pieces?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b) John 6:63, "They are ____________and they are 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Luke 8:11,"Now the parable is this: the _____is the word of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o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d) Ephesians 6:17, "And the _______of the________,which is th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ord of God.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e) Psalms 119:105, "Thy word is a ______ unto my feet, and a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______ unto my pa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. Things that the word of God does for u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a) John 17:17, 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, PAGE 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ESSON 1,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b) James 1:21, "________your souls." Salvation of the soul is im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possible unless we receive with meekness the engrafted word.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is shows the necessity of obedience to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Psalms 19:7, "The law of the Lord is perfect,_________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oul". If the law of the Lord is perfect to convert the soul,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n creeds, manuals,  disciplines and confessions of faith ar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necessar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 How are we made clean? (John 15:3) _____________________ Without   abed-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nce to the word of God we cannot be made clean in the sight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 Men are born again when they obey the commandments of the incorruptible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_______  which is the _____ of ____.(1 Peter 1:23) The new birth cannot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 accomplished, according to the inspired Peter until the incorruptible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ed, or the word of God is planted in the heart and obeyed. How foreign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God's word is the teaching that a man can be born again by some mys-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rious force acting on his heart before he has obeyed the dictates of Go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expressed in His wor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 Our attitude toward the word of God is one of being _______of the word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ot ________ only. (James 1:2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How  will we be judged? (John 12:48)___________________________________</w:t>
      </w:r>
    </w:p>
    <w:p>
      <w:pPr>
        <w:pStyle w:val="PlainText"/>
        <w:rPr/>
      </w:pPr>
      <w:r>
        <w:rPr/>
        <w:t>12. What will happen to those who take away from the Word of God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(Rev.22:19)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 xml:space="preserve">13. Every preacher is charged to  ________ the _______. (2 Tim. 4:2) Human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pinions, decrees of popes or councils are not part of the true gospel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eacher's message. He is to preach the Word on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God's power to save is the _________ of _________. (Rom. 1: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5. Do  we know anything of God, Christ, heaven, hell, the church, and how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be saved except what we learn from the Bible? ________ Yes or n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ything we need is in the Bible. (2 Tim. 3:1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the conclusion of this lesson the student can readily see the follow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g fac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That all human creeds are in rebellion to the Word of Go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2. That  no man can be saved  without complete obedience to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d of Go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3. That  when the book of  Revelation was completed, the word of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God  was  settled and  sealed by  the blood of Christ and i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annot be added to nor taken from. This would forever destroy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claims of those have received present-day revelations tha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re being appealed to as authority in addition to the Bible.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ose who have dug up tablets of gold, journeyed to  heaven or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had  mysterious talks with God must be counted as false prophe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4. We  should all  have the utmost respect for the utterances of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God and His Word must be the final authority in all matters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igious.</w:t>
      </w:r>
    </w:p>
    <w:p>
      <w:pPr>
        <w:pStyle w:val="PlainText"/>
        <w:rPr/>
      </w:pPr>
      <w:r>
        <w:rPr/>
        <w:t>***All Bible texts and quotations are taken from the King James Version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2:00Z</dcterms:created>
  <dc:creator>GNordin</dc:creator>
  <dc:description/>
  <dc:language>en-US</dc:language>
  <cp:lastModifiedBy>GNordin</cp:lastModifiedBy>
  <dcterms:modified xsi:type="dcterms:W3CDTF">1998-11-04T12:42:00Z</dcterms:modified>
  <cp:revision>2</cp:revision>
  <dc:subject/>
  <dc:title>Fill in each time:</dc:title>
</cp:coreProperties>
</file>