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Fill in each time:</w:t>
      </w:r>
    </w:p>
    <w:p>
      <w:pPr>
        <w:pStyle w:val="PlainText"/>
        <w:rPr/>
      </w:pPr>
      <w:r>
        <w:rPr/>
        <w:t>Name_______________________________Address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CHURCH OF CHRIST BIBLE CORRESPONDENCE COUR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LESSON 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THE BODY OF CHR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e church is the body of Christ. This is the great truth of the New </w:t>
      </w:r>
    </w:p>
    <w:p>
      <w:pPr>
        <w:pStyle w:val="PlainText"/>
        <w:rPr/>
      </w:pPr>
      <w:r>
        <w:rPr/>
        <w:t xml:space="preserve">Testament in regard to the church. It has embodied within it these definite </w:t>
      </w:r>
    </w:p>
    <w:p>
      <w:pPr>
        <w:pStyle w:val="PlainText"/>
        <w:rPr/>
      </w:pPr>
      <w:r>
        <w:rPr/>
        <w:t>principles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1. That Christ is the head of the body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2. That the body derives its name from its head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3. That the body, the church, is subject to the authority of the head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4. Just as there is one head, there is only one body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Now the problem of this lesson is not only to prove these facts but to </w:t>
      </w:r>
    </w:p>
    <w:p>
      <w:pPr>
        <w:pStyle w:val="PlainText"/>
        <w:rPr/>
      </w:pPr>
      <w:r>
        <w:rPr/>
        <w:t xml:space="preserve">aid the careful student of the Word of God to determine the identity of this </w:t>
      </w:r>
    </w:p>
    <w:p>
      <w:pPr>
        <w:pStyle w:val="PlainText"/>
        <w:rPr/>
      </w:pPr>
      <w:r>
        <w:rPr/>
        <w:t xml:space="preserve">body. In the maze of conflicting creeds and human denominationalism, many find </w:t>
      </w:r>
    </w:p>
    <w:p>
      <w:pPr>
        <w:pStyle w:val="PlainText"/>
        <w:rPr/>
      </w:pPr>
      <w:r>
        <w:rPr/>
        <w:t xml:space="preserve">themselves bewildered in such a search. Yet the cardinal principle in regard to </w:t>
      </w:r>
    </w:p>
    <w:p>
      <w:pPr>
        <w:pStyle w:val="PlainText"/>
        <w:rPr/>
      </w:pPr>
      <w:r>
        <w:rPr/>
        <w:t xml:space="preserve">the truth on the subject of the church is simply this, find it in God's Word. </w:t>
      </w:r>
    </w:p>
    <w:p>
      <w:pPr>
        <w:pStyle w:val="PlainText"/>
        <w:rPr/>
      </w:pPr>
      <w:r>
        <w:rPr/>
        <w:t xml:space="preserve">The only place on earth that the truthseeker can find the New Testament church </w:t>
      </w:r>
    </w:p>
    <w:p>
      <w:pPr>
        <w:pStyle w:val="PlainText"/>
        <w:rPr/>
      </w:pPr>
      <w:r>
        <w:rPr/>
        <w:t xml:space="preserve">would be in the New Testament. The church of the New Testament must be in the </w:t>
      </w:r>
    </w:p>
    <w:p>
      <w:pPr>
        <w:pStyle w:val="PlainText"/>
        <w:rPr/>
      </w:pPr>
      <w:r>
        <w:rPr/>
        <w:t xml:space="preserve">New Testament exactly as the capital of the state of West Virginia would have </w:t>
      </w:r>
    </w:p>
    <w:p>
      <w:pPr>
        <w:pStyle w:val="PlainText"/>
        <w:rPr/>
      </w:pPr>
      <w:r>
        <w:rPr/>
        <w:t xml:space="preserve">to be in West Virginia. The trouble today is that men are not seeking the </w:t>
      </w:r>
    </w:p>
    <w:p>
      <w:pPr>
        <w:pStyle w:val="PlainText"/>
        <w:rPr/>
      </w:pPr>
      <w:r>
        <w:rPr/>
        <w:t>church of the New Testament where it can be found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e book of Ephesians is an essay on the church. The first five </w:t>
      </w:r>
    </w:p>
    <w:p>
      <w:pPr>
        <w:pStyle w:val="PlainText"/>
        <w:rPr/>
      </w:pPr>
      <w:r>
        <w:rPr/>
        <w:t xml:space="preserve">chapters thereof are devoted to Christ and the church.    This causes Paul to </w:t>
      </w:r>
    </w:p>
    <w:p>
      <w:pPr>
        <w:pStyle w:val="PlainText"/>
        <w:rPr/>
      </w:pPr>
      <w:r>
        <w:rPr/>
        <w:t xml:space="preserve">say in Ephesians 5:32, "I speak concerning Christ and the church."    And again </w:t>
      </w:r>
    </w:p>
    <w:p>
      <w:pPr>
        <w:pStyle w:val="PlainText"/>
        <w:rPr/>
      </w:pPr>
      <w:r>
        <w:rPr/>
        <w:t xml:space="preserve">in verses 25 to 27, " Husbands, love your wives, even as Christ also loved the </w:t>
      </w:r>
    </w:p>
    <w:p>
      <w:pPr>
        <w:pStyle w:val="PlainText"/>
        <w:rPr/>
      </w:pPr>
      <w:r>
        <w:rPr/>
        <w:t xml:space="preserve">church, and gave himself for it;(26) That he might sanctify and cleanse it with </w:t>
      </w:r>
    </w:p>
    <w:p>
      <w:pPr>
        <w:pStyle w:val="PlainText"/>
        <w:rPr/>
      </w:pPr>
      <w:r>
        <w:rPr/>
        <w:t xml:space="preserve">the washing of water by the word, (27) That he might present it to himself a </w:t>
      </w:r>
    </w:p>
    <w:p>
      <w:pPr>
        <w:pStyle w:val="PlainText"/>
        <w:rPr/>
      </w:pPr>
      <w:r>
        <w:rPr/>
        <w:t xml:space="preserve">glorious church, not having spot, or wrinkle, or any such thing; but that it </w:t>
      </w:r>
    </w:p>
    <w:p>
      <w:pPr>
        <w:pStyle w:val="PlainText"/>
        <w:rPr/>
      </w:pPr>
      <w:r>
        <w:rPr/>
        <w:t xml:space="preserve">should be holy and without blemish."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e great love and sacrifice of Christ for the church should cause </w:t>
      </w:r>
    </w:p>
    <w:p>
      <w:pPr>
        <w:pStyle w:val="PlainText"/>
        <w:rPr/>
      </w:pPr>
      <w:r>
        <w:rPr/>
        <w:t xml:space="preserve">every student of the Word of God to search diligently and to examine them- </w:t>
      </w:r>
    </w:p>
    <w:p>
      <w:pPr>
        <w:pStyle w:val="PlainText"/>
        <w:rPr/>
      </w:pPr>
      <w:r>
        <w:rPr/>
        <w:t>selves to know the truth concerning the New Testament church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e pattern for the church, together with its doctrine, organization, </w:t>
      </w:r>
    </w:p>
    <w:p>
      <w:pPr>
        <w:pStyle w:val="PlainText"/>
        <w:rPr/>
      </w:pPr>
      <w:r>
        <w:rPr/>
        <w:t xml:space="preserve">and worship is in God's Word. If we will speak where the Bible speaks and </w:t>
      </w:r>
    </w:p>
    <w:p>
      <w:pPr>
        <w:pStyle w:val="PlainText"/>
        <w:rPr/>
      </w:pPr>
      <w:r>
        <w:rPr/>
        <w:t>remain silent where the Bible is silent, we can restore, with a Divine blue-</w:t>
      </w:r>
    </w:p>
    <w:p>
      <w:pPr>
        <w:pStyle w:val="PlainText"/>
        <w:rPr/>
      </w:pPr>
      <w:r>
        <w:rPr/>
        <w:t>print in hand, this great institution for which Jesus died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. THE CHURCH CALLED THE BODY OF CHRIS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. Ephesians  1:22,23, "And hath put all things under his feet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ave him to be the ________ over all things to the _______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which is his ______ the fullness of him that filleth all in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ll.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2. Colossians 1:18, "And he is the ______of the _____ the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______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I. THE NEW TESTAMENT TEACHES THAT THERE IS ONE BODY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. Romans 12:4-5,"For as we have many members in_____ _____and 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members have not the same office;   so we  being many, are ____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_____ in Christ, and every one members one of another.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2. 1 Corinthians 12:20,  "But now are there many members,  yet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ut  ________ __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ESSON 11 PAGE 1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ESSON 11 PAGE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3. Ephesians 2:16, Jews and Gentiles are reconciled in_____ _____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4. Ephesians 4:4-5, "There is _____ ______, and one Spirit even ye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s are called in one hope of your calling."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5. If there is but one Spiritual body of Christ and that is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hurch, how many churches are there? __________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. CHRIST IS THE HEAD OF HIS SPIRITUAL BODY, THE CHURCH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1. His dominion over the church is complete.  Ephesians 1:23,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"He is the head over_____thing to the ______ which is his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body....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Just as the  members of one's  physical body must be subject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his mind, so must we be subject to Christ in everything as mem-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bers of His body. Ephesians 5:24,  "Therefore as the _______ is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_________unto Christ, so let the wives be to their own husband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in everything.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3. From the  head comes the  impulses that strengthen and move the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members of the body in performance of their work.  Eph. 4;15-16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(1) What the head commands we can and must do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(2) What He does not command and teach we must not do.</w:t>
      </w:r>
    </w:p>
    <w:p>
      <w:pPr>
        <w:pStyle w:val="PlainText"/>
        <w:rPr/>
      </w:pPr>
      <w:r>
        <w:rPr/>
        <w:t>IV. CHRISTIANS ARE MEMBERS OF THE BODY OF CHRIS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Relationship to Christ as head--complete subject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Relationship of  fellow Christians  as members--one of complet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union and harmony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(1) Every joint supplying his part, the body is made to "____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of the body unto the edifying of itself in _______.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"Eph. 4:16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(2) Many members, yet ____ ____ _____. 1 Cor. 12:12-20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(3) There should be no _________ in the body. 1 Cor. 12:25</w:t>
      </w:r>
    </w:p>
    <w:p>
      <w:pPr>
        <w:pStyle w:val="PlainText"/>
        <w:rPr/>
      </w:pPr>
      <w:r>
        <w:rPr/>
        <w:t>V. IMPORTANCE OF THE BOD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The body is made up of the saved. Eph. 5:2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Called unto the peace of Christ in one body. Col. 3:1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Cannot  be subject to  the head and  united with Christ withou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being a member of His body. Compare the physical bod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. Reconciled to God in the body. Eph. 2:16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. Fullness of Christ is in the body. Eph. 1:23; Eph. 1: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6. We become members of the body, by obeying the commands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Christ, 1 Cor. 12:13; Acts 2:4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By filling in and answering the above questions, we have found that </w:t>
      </w:r>
    </w:p>
    <w:p>
      <w:pPr>
        <w:pStyle w:val="PlainText"/>
        <w:rPr/>
      </w:pPr>
      <w:r>
        <w:rPr/>
        <w:t xml:space="preserve">the church is made up of the saved of the earth, Eph. 5:23, and that all </w:t>
      </w:r>
    </w:p>
    <w:p>
      <w:pPr>
        <w:pStyle w:val="PlainText"/>
        <w:rPr/>
      </w:pPr>
      <w:r>
        <w:rPr/>
        <w:t xml:space="preserve">Christians have been called into one body, Col. 3:15. Our connection with </w:t>
      </w:r>
    </w:p>
    <w:p>
      <w:pPr>
        <w:pStyle w:val="PlainText"/>
        <w:rPr/>
      </w:pPr>
      <w:r>
        <w:rPr/>
        <w:t xml:space="preserve">Christ is made to depend on our being in His body. Paul teaches in 1 Cor. 12:13 </w:t>
      </w:r>
    </w:p>
    <w:p>
      <w:pPr>
        <w:pStyle w:val="PlainText"/>
        <w:rPr/>
      </w:pPr>
      <w:r>
        <w:rPr/>
        <w:t xml:space="preserve">that by one Spirit we are baptized into one body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COMPARE THESE TWO VERS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(GAL 3:26) For ye are all the child- |   (1 COR 12:13) For by one Spirit are</w:t>
      </w:r>
    </w:p>
    <w:p>
      <w:pPr>
        <w:pStyle w:val="PlainText"/>
        <w:rPr/>
      </w:pPr>
      <w:r>
        <w:rPr/>
        <w:t xml:space="preserve">ren of God by faith in Christ Jesus. |   we all baptized into one body,     </w:t>
      </w:r>
    </w:p>
    <w:p>
      <w:pPr>
        <w:pStyle w:val="PlainText"/>
        <w:rPr/>
      </w:pPr>
      <w:r>
        <w:rPr/>
        <w:t>(GAL 3:27) For as many of you as     |   whether {we be} Jews or Gentiles,</w:t>
      </w:r>
    </w:p>
    <w:p>
      <w:pPr>
        <w:pStyle w:val="PlainText"/>
        <w:rPr/>
      </w:pPr>
      <w:r>
        <w:rPr/>
        <w:t>have been baptized into Christ have  |   whether {we be} bond or free; and</w:t>
      </w:r>
    </w:p>
    <w:p>
      <w:pPr>
        <w:pStyle w:val="PlainText"/>
        <w:rPr/>
      </w:pPr>
      <w:r>
        <w:rPr/>
        <w:t xml:space="preserve">put on Christ.                       |   have been all made to drink into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|   one Spirit.</w:t>
      </w:r>
    </w:p>
    <w:p>
      <w:pPr>
        <w:pStyle w:val="PlainTex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  <w:t xml:space="preserve">THE ONLY WAY MAN CAN BE IN CHRIST IS TO BE IN THE SPIRITUAL BODY OF CHRIST     </w:t>
      </w:r>
    </w:p>
    <w:p>
      <w:pPr>
        <w:pStyle w:val="PlainText"/>
        <w:rPr/>
      </w:pPr>
      <w:r>
        <w:rPr/>
        <w:t xml:space="preserve">WHICH PAUL DECLARES IN ROMANS 16:16, IS THE CHURCH OF CHRIST.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2:48:00Z</dcterms:created>
  <dc:creator>GNordin</dc:creator>
  <dc:description/>
  <dc:language>en-US</dc:language>
  <cp:lastModifiedBy>GNordin</cp:lastModifiedBy>
  <dcterms:modified xsi:type="dcterms:W3CDTF">1998-11-04T12:48:00Z</dcterms:modified>
  <cp:revision>2</cp:revision>
  <dc:subject/>
  <dc:title>Fill in each time:</dc:title>
</cp:coreProperties>
</file>