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Fill in each time:</w:t>
      </w:r>
    </w:p>
    <w:p>
      <w:pPr>
        <w:pStyle w:val="PlainText"/>
        <w:rPr/>
      </w:pPr>
      <w:r>
        <w:rPr/>
        <w:t>Name_______________________________Address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CHURCH OF CHRIST BIBLE CORRESPONDENCE COUR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/>
        <w:t>LESSON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THE CHURCH, ITS ESTABLISH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To the student who wants to know the will of God, there can be no more </w:t>
      </w:r>
    </w:p>
    <w:p>
      <w:pPr>
        <w:pStyle w:val="PlainText"/>
        <w:rPr/>
      </w:pPr>
      <w:r>
        <w:rPr/>
        <w:t xml:space="preserve">important lesson than the study of the establishment of the church of Jesus </w:t>
      </w:r>
    </w:p>
    <w:p>
      <w:pPr>
        <w:pStyle w:val="PlainText"/>
        <w:rPr/>
      </w:pPr>
      <w:r>
        <w:rPr/>
        <w:t xml:space="preserve">Christ. In chapter 16 of the book of Matthew, in the heart of His personal </w:t>
      </w:r>
    </w:p>
    <w:p>
      <w:pPr>
        <w:pStyle w:val="PlainText"/>
        <w:rPr/>
      </w:pPr>
      <w:r>
        <w:rPr/>
        <w:t xml:space="preserve">ministry, Jesus asked the soul-searching question of His disciples in regard to </w:t>
      </w:r>
    </w:p>
    <w:p>
      <w:pPr>
        <w:pStyle w:val="PlainText"/>
        <w:rPr/>
      </w:pPr>
      <w:r>
        <w:rPr/>
        <w:t xml:space="preserve">His divinity. He asked "Who do men say that I the Son of man am?" In verse 16, </w:t>
      </w:r>
    </w:p>
    <w:p>
      <w:pPr>
        <w:pStyle w:val="PlainText"/>
        <w:rPr/>
      </w:pPr>
      <w:r>
        <w:rPr/>
        <w:t xml:space="preserve">Peter answered and said, "Thou art the Christ, the Son of the living God." By </w:t>
      </w:r>
    </w:p>
    <w:p>
      <w:pPr>
        <w:pStyle w:val="PlainText"/>
        <w:rPr/>
      </w:pPr>
      <w:r>
        <w:rPr/>
        <w:t xml:space="preserve">way of reply, the Lord declared, "Upon this rock I will build my church and the </w:t>
      </w:r>
    </w:p>
    <w:p>
      <w:pPr>
        <w:pStyle w:val="PlainText"/>
        <w:rPr/>
      </w:pPr>
      <w:r>
        <w:rPr/>
        <w:t xml:space="preserve">gates of hell shall not prevail against it." The careful student has already </w:t>
      </w:r>
    </w:p>
    <w:p>
      <w:pPr>
        <w:pStyle w:val="PlainText"/>
        <w:rPr/>
      </w:pPr>
      <w:r>
        <w:rPr/>
        <w:t xml:space="preserve">found that many times the doctrines of men are at variance with the teaching of </w:t>
      </w:r>
    </w:p>
    <w:p>
      <w:pPr>
        <w:pStyle w:val="PlainText"/>
        <w:rPr/>
      </w:pPr>
      <w:r>
        <w:rPr/>
        <w:t xml:space="preserve">God. This is especially true in regard to the establishment of the church. Many </w:t>
      </w:r>
    </w:p>
    <w:p>
      <w:pPr>
        <w:pStyle w:val="PlainText"/>
        <w:rPr/>
      </w:pPr>
      <w:r>
        <w:rPr/>
        <w:t xml:space="preserve">say that it is unimportant, unnecessary, and incidental, but notice the three </w:t>
      </w:r>
    </w:p>
    <w:p>
      <w:pPr>
        <w:pStyle w:val="PlainText"/>
        <w:rPr/>
      </w:pPr>
      <w:r>
        <w:rPr/>
        <w:t>great principles that are emphasized in the foregoing conversation in Matthew 16</w:t>
      </w:r>
    </w:p>
    <w:p>
      <w:pPr>
        <w:pStyle w:val="PlainText"/>
        <w:rPr/>
      </w:pPr>
      <w:r>
        <w:rPr/>
        <w:t>: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(1) That  the church is directly connected to and rests on the divinit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f Christ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(2) It was to be built by Jesus Christ and not by man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(3) That it shall be triumphant over hel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The institution that rests upon the divinity of the Son of God was es- </w:t>
      </w:r>
    </w:p>
    <w:p>
      <w:pPr>
        <w:pStyle w:val="PlainText"/>
        <w:rPr/>
      </w:pPr>
      <w:r>
        <w:rPr/>
        <w:t xml:space="preserve">tablished by His divine power and was so important that death, hell and the </w:t>
      </w:r>
    </w:p>
    <w:p>
      <w:pPr>
        <w:pStyle w:val="PlainText"/>
        <w:rPr/>
      </w:pPr>
      <w:r>
        <w:rPr/>
        <w:t>grave could not prevail against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Let us consider the following reasons why we need to know the time of </w:t>
      </w:r>
    </w:p>
    <w:p>
      <w:pPr>
        <w:pStyle w:val="PlainText"/>
        <w:rPr/>
      </w:pPr>
      <w:r>
        <w:rPr/>
        <w:t>the establishment of the churc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(1) We need  to know the time of its establishment that we may proper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dentify it as the true church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(2) We  need to know  the conditions  laid down  for membership  in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hurch at the time of its establishment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(3) From  these we need  to be able  to determine  if members  of  thi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heaven-sent institution can be found on earth toda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LL IN THE BLANKS WITH THE PROPER WORD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1.    Isaiah said in Isaiah 2,  verses  2-3, "And it shall come to pass in the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__________ days........., for out of Zion shall go forth the Law and the   </w:t>
      </w:r>
    </w:p>
    <w:p>
      <w:pPr>
        <w:pStyle w:val="PlainText"/>
        <w:rPr/>
      </w:pPr>
      <w:r>
        <w:rPr/>
        <w:t>_______   of the _________________from ______________."</w:t>
      </w:r>
    </w:p>
    <w:p>
      <w:pPr>
        <w:pStyle w:val="PlainText"/>
        <w:rPr/>
      </w:pPr>
      <w:r>
        <w:rPr/>
        <w:t xml:space="preserve">2. In the last days,  when the law goes forth from Zion and the word of God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om Jerusalem, the Lord's _________ will be ____________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We are told here where the Lord's house is going to be established. In  the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ame place that the law goes forth, Jerusalem.  Notice this will take place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in the last days, that is, during the last dispensation. We are now living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the last day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LESSON 10 PAGE 1</w:t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LESSON 10 PAGE 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    We read in Micah 4:1-2,  "But in the _______ ______it shall come to pas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hat the mountain of the _______of the ______shall be established in the   top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f the mountains....and the ________of the _______from ___________."</w:t>
      </w:r>
    </w:p>
    <w:p>
      <w:pPr>
        <w:pStyle w:val="PlainText"/>
        <w:rPr/>
      </w:pPr>
      <w:r>
        <w:rPr/>
        <w:t xml:space="preserve">Again we notice that the Lord's house will be established when the law goes </w:t>
      </w:r>
    </w:p>
    <w:p>
      <w:pPr>
        <w:pStyle w:val="PlainText"/>
        <w:rPr/>
      </w:pPr>
      <w:r>
        <w:rPr/>
        <w:t xml:space="preserve">forth and the law is to go forth from Jerusalem. In the "last days" the church </w:t>
      </w:r>
    </w:p>
    <w:p>
      <w:pPr>
        <w:pStyle w:val="PlainText"/>
        <w:rPr/>
      </w:pPr>
      <w:r>
        <w:rPr/>
        <w:t xml:space="preserve">or the Lord's house was to be set up in the city of Jerusalem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Peter declares  in Acts 2:17  that Pentecost (verse 1) was the beginning   o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________ _________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     In Joel 2:28,"It shall come to pass afterward that I will pour out of m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_____upon all _______." And in verse 32. "and it shall come to pass   </w:t>
      </w:r>
    </w:p>
    <w:p>
      <w:pPr>
        <w:pStyle w:val="PlainText"/>
        <w:rPr/>
      </w:pPr>
      <w:r>
        <w:rPr/>
        <w:t>that whosoever shall ____on the _____of the ______shall be delivered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 In the second chapter of the book of Acts,   Peter said in verses 16 and   17</w:t>
      </w:r>
    </w:p>
    <w:p>
      <w:pPr>
        <w:pStyle w:val="PlainText"/>
        <w:rPr/>
      </w:pPr>
      <w:r>
        <w:rPr/>
        <w:t>, "This is that which was spoken of by the __________ _________."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ummary: Thus the careful student finds out that the church or hous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of the Lord was to be established in the city of Jerusalem  in the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"last days" when God poured out His Spirit upon all fles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THE CHURCH WAS NOT ESTABLISHED BY JOHN THE BAPTIST NOR DURING THE PERSONAL </w:t>
      </w:r>
    </w:p>
    <w:p>
      <w:pPr>
        <w:pStyle w:val="PlainText"/>
        <w:rPr/>
      </w:pPr>
      <w:r>
        <w:rPr/>
        <w:t>MINISTRY OF JESUS CHRI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In Matt. 3:2, John the Baptist preached that the kingdom was ___ ____.</w:t>
      </w:r>
    </w:p>
    <w:p>
      <w:pPr>
        <w:pStyle w:val="PlainText"/>
        <w:rPr/>
      </w:pPr>
      <w:r>
        <w:rPr/>
        <w:t>2. In Mark 1:15, Jesus taught that the kingdom was _____ _________.</w:t>
      </w:r>
    </w:p>
    <w:p>
      <w:pPr>
        <w:pStyle w:val="PlainText"/>
        <w:rPr/>
      </w:pPr>
      <w:r>
        <w:rPr/>
        <w:t>3. In Matt. 10:7, the twelve ware taught that the kingdom was ____ ______.</w:t>
      </w:r>
    </w:p>
    <w:p>
      <w:pPr>
        <w:pStyle w:val="PlainText"/>
        <w:rPr/>
      </w:pPr>
      <w:r>
        <w:rPr/>
        <w:t xml:space="preserve">4. In Luke 10:9,11  the seventy were told to preach that the kingdom of God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s "come ________  _______  _______."</w:t>
      </w:r>
    </w:p>
    <w:p>
      <w:pPr>
        <w:pStyle w:val="PlainText"/>
        <w:rPr/>
      </w:pPr>
      <w:r>
        <w:rPr/>
        <w:t>5. In Matt. 16:18, Jesus said, "Upon this rock I _____ _____my ________."</w:t>
      </w:r>
    </w:p>
    <w:p>
      <w:pPr>
        <w:pStyle w:val="PlainText"/>
        <w:rPr/>
      </w:pPr>
      <w:r>
        <w:rPr/>
        <w:t>6. In Matt. 6:9-10, Jesus taught the disciples to pray,"thy ______ ______."</w:t>
      </w:r>
    </w:p>
    <w:p>
      <w:pPr>
        <w:pStyle w:val="PlainText"/>
        <w:rPr/>
      </w:pPr>
      <w:r>
        <w:rPr/>
        <w:t xml:space="preserve">7. In Mark 9:1,  Jesus said,   "There be some of them that stand here which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hall not taste of death till they have seen the ________ of ______ come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th power."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That promised power  came on the day of Pentecost (Acts 2) and it was in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the city of Jerusalem (as promised by the prophets)therefore the church,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Kingdom of God,  house of the Lord was  established  in Jerusalem on the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ay of Pentecost. (Approx. the year 33 A. D.)</w:t>
      </w:r>
    </w:p>
    <w:p>
      <w:pPr>
        <w:pStyle w:val="PlainText"/>
        <w:rPr/>
      </w:pPr>
      <w:r>
        <w:rPr/>
        <w:t xml:space="preserve">8. In Luke 22:18,  Jesus said,  "I will not  drink of the fruit of the vine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til the kingdom of God ________ ________."</w:t>
      </w:r>
    </w:p>
    <w:p>
      <w:pPr>
        <w:pStyle w:val="PlainText"/>
        <w:rPr/>
      </w:pPr>
      <w:r>
        <w:rPr/>
        <w:t xml:space="preserve">9. In Luke 19:11, they though, "that the kingdom of God should   __________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__________________."</w:t>
      </w:r>
    </w:p>
    <w:p>
      <w:pPr>
        <w:pStyle w:val="PlainText"/>
        <w:rPr/>
      </w:pPr>
      <w:r>
        <w:rPr/>
        <w:t xml:space="preserve">10. In Act 1, they asked Christ,"Will thou at this time _________ again the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________to _________."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ummary: Thus we see  that the church or  kingdom of God was not estab-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lished in the personal ministry of Christ nor by John the Baptist, but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was constantly spoken  of as being in the futu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I. (a) It was prophesied in  Isaiah 2:2-3 that the kingdom was to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begin and the law was to go forth from what cit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________________?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(b) This was fulfilled in Acts 2, when the day of _________was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fully come in the city of ____________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LESSON 10 PAGE 2</w:t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LESSON 10 PAGE 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II. (a) Jesus prophesied in   Mark 9:1  that the kingdom was to com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ith  _________________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(b) This was fulfilled in Acts 2 when the_____ ______fell upon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 xml:space="preserve">them. </w:t>
      </w:r>
    </w:p>
    <w:p>
      <w:pPr>
        <w:pStyle w:val="PlainText"/>
        <w:rPr/>
      </w:pPr>
      <w:r>
        <w:rPr/>
        <w:t xml:space="preserve">III. In Acts 1, Jesus said, "Ye shall receive _______after that the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_____________ is come upon you and you shall be _______________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IV. In Acts 2:4, when the Spirit came the apostles began to   ________with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other _____________as the__________ gave them utterance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/>
        <w:t>SUMMA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Thus we see that the Church of the New Testament began on the day of </w:t>
      </w:r>
    </w:p>
    <w:p>
      <w:pPr>
        <w:pStyle w:val="PlainText"/>
        <w:rPr/>
      </w:pPr>
      <w:r>
        <w:rPr/>
        <w:t xml:space="preserve">Pentecost as recorded in the second chapter of Acts. This was in the city of </w:t>
      </w:r>
    </w:p>
    <w:p>
      <w:pPr>
        <w:pStyle w:val="PlainText"/>
        <w:rPr/>
      </w:pPr>
      <w:r>
        <w:rPr/>
        <w:t xml:space="preserve">Jerusalem, where the spirit came with power in the lifetime of many of those </w:t>
      </w:r>
    </w:p>
    <w:p>
      <w:pPr>
        <w:pStyle w:val="PlainText"/>
        <w:rPr/>
      </w:pPr>
      <w:r>
        <w:rPr/>
        <w:t xml:space="preserve">that Jesus addressed in Mark 9:1. We know that the Church could not have been </w:t>
      </w:r>
    </w:p>
    <w:p>
      <w:pPr>
        <w:pStyle w:val="PlainText"/>
        <w:rPr/>
      </w:pPr>
      <w:r>
        <w:rPr/>
        <w:t xml:space="preserve">established after the day of Pentecost for we are told in Acts 2:47, "And the </w:t>
      </w:r>
    </w:p>
    <w:p>
      <w:pPr>
        <w:pStyle w:val="PlainText"/>
        <w:rPr/>
      </w:pPr>
      <w:r>
        <w:rPr/>
        <w:t>Lord added to the church daily such as should be saved."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4T12:46:00Z</dcterms:created>
  <dc:creator>GNordin</dc:creator>
  <dc:description/>
  <dc:language>en-US</dc:language>
  <cp:lastModifiedBy>GNordin</cp:lastModifiedBy>
  <dcterms:modified xsi:type="dcterms:W3CDTF">1998-11-04T12:46:00Z</dcterms:modified>
  <cp:revision>2</cp:revision>
  <dc:subject/>
  <dc:title>Fill in each time:</dc:title>
</cp:coreProperties>
</file>