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Fill in each time:</w:t>
      </w:r>
    </w:p>
    <w:p>
      <w:pPr>
        <w:pStyle w:val="PlainText"/>
        <w:rPr/>
      </w:pPr>
      <w:r>
        <w:rPr/>
        <w:t>Name_______________________________Address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HURCH OF CHRIST BIBLE CORRESPONDENCE COUR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LESSON 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HE SOURCE OF THE NAME CHRISTI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The disciples were called Christians first in Antioch." (Acts 11:26). </w:t>
      </w:r>
    </w:p>
    <w:p>
      <w:pPr>
        <w:pStyle w:val="PlainText"/>
        <w:rPr/>
      </w:pPr>
      <w:r>
        <w:rPr/>
        <w:t xml:space="preserve">The question involved in this passage of scripture is: Was the name "Christian" </w:t>
      </w:r>
    </w:p>
    <w:p>
      <w:pPr>
        <w:pStyle w:val="PlainText"/>
        <w:rPr/>
      </w:pPr>
      <w:r>
        <w:rPr/>
        <w:t xml:space="preserve">given in derision (mockery, ridicule, or contempt), or was it given by </w:t>
      </w:r>
    </w:p>
    <w:p>
      <w:pPr>
        <w:pStyle w:val="PlainText"/>
        <w:rPr/>
      </w:pPr>
      <w:r>
        <w:rPr/>
        <w:t xml:space="preserve">inspiration, through Paul and Barnabas? This question is not determined by </w:t>
      </w:r>
    </w:p>
    <w:p>
      <w:pPr>
        <w:pStyle w:val="PlainText"/>
        <w:rPr/>
      </w:pPr>
      <w:r>
        <w:rPr/>
        <w:t xml:space="preserve">dogmatic assumptions. Our conclusion must be deducted from the revealed Word, </w:t>
      </w:r>
    </w:p>
    <w:p>
      <w:pPr>
        <w:pStyle w:val="PlainText"/>
        <w:rPr/>
      </w:pPr>
      <w:r>
        <w:rPr/>
        <w:t xml:space="preserve">together with the implication of the terms employed. If it was given in </w:t>
      </w:r>
    </w:p>
    <w:p>
      <w:pPr>
        <w:pStyle w:val="PlainText"/>
        <w:rPr/>
      </w:pPr>
      <w:r>
        <w:rPr/>
        <w:t xml:space="preserve">derision, its present favorable usage is traditional, rather than </w:t>
      </w:r>
    </w:p>
    <w:p>
      <w:pPr>
        <w:pStyle w:val="PlainText"/>
        <w:rPr/>
      </w:pPr>
      <w:r>
        <w:rPr/>
        <w:t xml:space="preserve">inspirational; if it was given by inspiration, it takes precedence over every </w:t>
      </w:r>
    </w:p>
    <w:p>
      <w:pPr>
        <w:pStyle w:val="PlainText"/>
        <w:rPr/>
      </w:pPr>
      <w:r>
        <w:rPr/>
        <w:t xml:space="preserve">designation of inferior origin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name "Christian" (or plural, "Christians"), is found only in Acts </w:t>
      </w:r>
    </w:p>
    <w:p>
      <w:pPr>
        <w:pStyle w:val="PlainText"/>
        <w:rPr/>
      </w:pPr>
      <w:r>
        <w:rPr/>
        <w:t xml:space="preserve">11:26, and in 1 Peter 4:16. But it is generally believed that this name is </w:t>
      </w:r>
    </w:p>
    <w:p>
      <w:pPr>
        <w:pStyle w:val="PlainText"/>
        <w:rPr/>
      </w:pPr>
      <w:r>
        <w:rPr/>
        <w:t xml:space="preserve">alluded to in James 2:7, Ephesians 3:15, and 1 Peter 4:14. Indirectly, the </w:t>
      </w:r>
    </w:p>
    <w:p>
      <w:pPr>
        <w:pStyle w:val="PlainText"/>
        <w:rPr/>
      </w:pPr>
      <w:r>
        <w:rPr/>
        <w:t>evidence of prophecies practically lifts the question above all doub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s "Christian" the new name that God promised to reveal? In Isaiah </w:t>
      </w:r>
    </w:p>
    <w:p>
      <w:pPr>
        <w:pStyle w:val="PlainText"/>
        <w:rPr/>
      </w:pPr>
      <w:r>
        <w:rPr/>
        <w:t xml:space="preserve">62:2, we read, "And the Gentiles (nations) shall see thy righteousness, and all </w:t>
      </w:r>
    </w:p>
    <w:p>
      <w:pPr>
        <w:pStyle w:val="PlainText"/>
        <w:rPr/>
      </w:pPr>
      <w:r>
        <w:rPr/>
        <w:t xml:space="preserve">kings thy glory: and thou shalt be called by a new name, which the mouth of the </w:t>
      </w:r>
    </w:p>
    <w:p>
      <w:pPr>
        <w:pStyle w:val="PlainText"/>
        <w:rPr/>
      </w:pPr>
      <w:r>
        <w:rPr/>
        <w:t>Lord shall name." From this prophecy we may deduce the following fac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. The fulfillment of this prophecy points to the time when the reveal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d religion would spread beyond the borders of national lines.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Gospel must therefore supply the explanation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. The fulfillment of this is obviously linked with the introduction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f Gentiles into the kingdom.  It is a recorded fact that th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hurch at Antioch was the first church composed of both Jews and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Gentiles (Acts 11, and 15), and Antioch was therefore the plac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ere we should expect the fulfillment of this prophecy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. It was to be a revealed name---"which the mouth of the Jehovah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all name."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4. It was to be "a new name." The name "Christian" is the only nam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God's children that is "a new name.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1) "Children (Sons) of God,".(1 John 3:1), used before in Gen.6:2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2) "Brethren,"..(Matthew 23:8), used before in Psalms 133:1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3) "Disciples,"...(Matthew 5:1), used before in Isaiah 8:16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4) "Saints,"...(Acts 9:13), used before in Deuteronomy 33:2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5) "Witnesses"...(Acts 1:8), used before in Isaiah 43:10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6) "Christians"...(Acts 11:26), a new name in Antio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t is significant that of all the distinguishing Christian names in </w:t>
      </w:r>
    </w:p>
    <w:p>
      <w:pPr>
        <w:pStyle w:val="PlainText"/>
        <w:rPr/>
      </w:pPr>
      <w:r>
        <w:rPr/>
        <w:t xml:space="preserve">use, the name "Christian" is the only one claimed to be the fulfillment of the </w:t>
      </w:r>
    </w:p>
    <w:p>
      <w:pPr>
        <w:pStyle w:val="PlainText"/>
        <w:rPr/>
      </w:pPr>
      <w:r>
        <w:rPr/>
        <w:t xml:space="preserve">"new name" that God promised to reveal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LESSON 9 PAGE 1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LESSON 9 PAGE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Every time the name "Christian" is pronounced, the name of Christ </w:t>
      </w:r>
    </w:p>
    <w:p>
      <w:pPr>
        <w:pStyle w:val="PlainText"/>
        <w:rPr/>
      </w:pPr>
      <w:r>
        <w:rPr/>
        <w:t xml:space="preserve">which embodied in it, is spoken. The apostle had reference to this fact when he </w:t>
      </w:r>
    </w:p>
    <w:p>
      <w:pPr>
        <w:pStyle w:val="PlainText"/>
        <w:rPr/>
      </w:pPr>
      <w:r>
        <w:rPr/>
        <w:t xml:space="preserve">said, "If ye are reproached for the name of Christ blessed are ye" (1 Peter </w:t>
      </w:r>
    </w:p>
    <w:p>
      <w:pPr>
        <w:pStyle w:val="PlainText"/>
        <w:rPr/>
      </w:pPr>
      <w:r>
        <w:rPr/>
        <w:t xml:space="preserve">4:14). To "suffer as a Christian" and to be "reproached for the name of </w:t>
      </w:r>
    </w:p>
    <w:p>
      <w:pPr>
        <w:pStyle w:val="PlainText"/>
        <w:rPr/>
      </w:pPr>
      <w:r>
        <w:rPr/>
        <w:t xml:space="preserve">Christ," are the same thing. The same fact is referred to by James, in the </w:t>
      </w:r>
    </w:p>
    <w:p>
      <w:pPr>
        <w:pStyle w:val="PlainText"/>
        <w:rPr/>
      </w:pPr>
      <w:r>
        <w:rPr/>
        <w:t xml:space="preserve">language, "Do not they blaspheme the honorable name by which ye are called?" </w:t>
      </w:r>
    </w:p>
    <w:p>
      <w:pPr>
        <w:pStyle w:val="PlainText"/>
        <w:rPr/>
      </w:pPr>
      <w:r>
        <w:rPr/>
        <w:t xml:space="preserve">(James 2:7). Paul states the same fact from another stand- point, when he says, </w:t>
      </w:r>
    </w:p>
    <w:p>
      <w:pPr>
        <w:pStyle w:val="PlainText"/>
        <w:rPr/>
      </w:pPr>
      <w:r>
        <w:rPr/>
        <w:t xml:space="preserve">"For this cause I bow my knees unto the Father, from whom every family in </w:t>
      </w:r>
    </w:p>
    <w:p>
      <w:pPr>
        <w:pStyle w:val="PlainText"/>
        <w:rPr/>
      </w:pPr>
      <w:r>
        <w:rPr/>
        <w:t>heaven and on earth is named." (Ephesians 3:14-15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term "Christian" is derived from the word "Christ", Greek kristos, </w:t>
      </w:r>
    </w:p>
    <w:p>
      <w:pPr>
        <w:pStyle w:val="PlainText"/>
        <w:rPr/>
      </w:pPr>
      <w:r>
        <w:rPr/>
        <w:t xml:space="preserve">meaning "anointed." Christians, therefore, are the spiritually anointed of God. </w:t>
      </w:r>
    </w:p>
    <w:p>
      <w:pPr>
        <w:pStyle w:val="PlainText"/>
        <w:rPr/>
      </w:pPr>
      <w:r>
        <w:rPr/>
        <w:t xml:space="preserve">Under the old covenant the priests were anointed with holy oil (Exodus 30). </w:t>
      </w:r>
    </w:p>
    <w:p>
      <w:pPr>
        <w:pStyle w:val="PlainText"/>
        <w:rPr/>
      </w:pPr>
      <w:r>
        <w:rPr/>
        <w:t xml:space="preserve">Under the new covenant, the Lord's people are regarded as priests to God. " Ye </w:t>
      </w:r>
    </w:p>
    <w:p>
      <w:pPr>
        <w:pStyle w:val="PlainText"/>
        <w:rPr/>
      </w:pPr>
      <w:r>
        <w:rPr/>
        <w:t xml:space="preserve">also, as lively stones, are built up a spiritual house, an holy priesthood, to </w:t>
      </w:r>
    </w:p>
    <w:p>
      <w:pPr>
        <w:pStyle w:val="PlainText"/>
        <w:rPr/>
      </w:pPr>
      <w:r>
        <w:rPr/>
        <w:t>offer up spiritual sacrifices, acceptable to God by Jesus Christ."(1 Peter 2: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dy the following scriptur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. "And the disciples were called ___________first at _________(Acts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1:26) The church at Antioch was the first composed of both Jews and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Gentiles therefore,  in harmony with  Isaiah's prophecy  we would expect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 find the "new name" promised by God given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. God said that  His people  would be ____________ by a new _____which the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_________of the Lord would name. (Isaiah 62: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. List four  names that  are found in the  New Testament that could not be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w name promised by Isaiah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1)_________________(2)___________________(3)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4)_________________(5)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 "Then Agrippa said unto Paul,   Almost  thou   persuadest   me to  be   a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___________________": (Acts 26:2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5. "Yet if any suffer as a ___________, let him not be ashamed; but let him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___________God on this behalf." (1 Peter 4:16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od is glorified when we suffer as a Christian. The name Christian is   th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ly name that glorifies God through Chr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6. "Do they not blaspheme that worthy   ________  by which ye  are called.: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James 2:7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hat worthy name by which we are called is the name Christi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When the name Christian is spoken we glorify ___________________________</w:t>
      </w:r>
    </w:p>
    <w:p>
      <w:pPr>
        <w:pStyle w:val="PlainText"/>
        <w:rPr/>
      </w:pPr>
      <w:r>
        <w:rPr/>
        <w:t>8. We cannot glorify Christ unless we wear the name Christian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________________(True or Fals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Peter teaches in Acts 4:12 that any name will do.________(True or False)</w:t>
      </w:r>
    </w:p>
    <w:p>
      <w:pPr>
        <w:pStyle w:val="PlainText"/>
        <w:rPr/>
      </w:pPr>
      <w:r>
        <w:rPr/>
        <w:t>10. The disciples at __________ were the first to wear the name Christi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LESSON 9 PAGE 2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LESSON 9 PAGE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ONCLU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1. God foretold  the revelation  of a  "new name" as the surname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f Gentiles who accepted Chr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2. The name  "Christian"  is the only  "new name" revealed when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 Gentiles were included in the kingdo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3. The  appropriateness of Antioch as the place for this rive-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lation of a "new name"is seen in the fact that the church there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was the first to be composed of both Jews and Gent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4. The word rendered "called" in Acts 11:26 implies a Divine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ource or agen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5. We therefore  conclude  that the name "Christian" was given by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 revelation from God, and not by the enem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That every faithful child of God will wear the name Christian and </w:t>
      </w:r>
    </w:p>
    <w:p>
      <w:pPr>
        <w:pStyle w:val="PlainText"/>
        <w:rPr/>
      </w:pPr>
      <w:r>
        <w:rPr/>
        <w:t xml:space="preserve">that name only is the import of every passage of scripture in the Bible that </w:t>
      </w:r>
    </w:p>
    <w:p>
      <w:pPr>
        <w:pStyle w:val="PlainText"/>
        <w:rPr/>
      </w:pPr>
      <w:r>
        <w:rPr/>
        <w:t xml:space="preserve">relates to this subject. The name Christian lifts up Christ. Jesus said,  "And </w:t>
      </w:r>
    </w:p>
    <w:p>
      <w:pPr>
        <w:pStyle w:val="PlainText"/>
        <w:rPr/>
      </w:pPr>
      <w:r>
        <w:rPr/>
        <w:t xml:space="preserve">I, if I be lifted up from the earth, will draw all {men} unto me."(John 12:32)  </w:t>
      </w:r>
    </w:p>
    <w:p>
      <w:pPr>
        <w:pStyle w:val="PlainText"/>
        <w:rPr/>
      </w:pPr>
      <w:r>
        <w:rPr/>
        <w:t xml:space="preserve">We cannot lift Him up by the use of a man-made name. For example: Baptist, </w:t>
      </w:r>
    </w:p>
    <w:p>
      <w:pPr>
        <w:pStyle w:val="PlainText"/>
        <w:rPr/>
      </w:pPr>
      <w:r>
        <w:rPr/>
        <w:t>Presbyterian, Methodist, etc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2:46:00Z</dcterms:created>
  <dc:creator>GNordin</dc:creator>
  <dc:description/>
  <dc:language>en-US</dc:language>
  <cp:lastModifiedBy>GNordin</cp:lastModifiedBy>
  <dcterms:modified xsi:type="dcterms:W3CDTF">1998-11-04T12:46:00Z</dcterms:modified>
  <cp:revision>2</cp:revision>
  <dc:subject/>
  <dc:title>Fill in each time:</dc:title>
</cp:coreProperties>
</file>