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ll in each time:</w:t>
      </w:r>
    </w:p>
    <w:p>
      <w:pPr>
        <w:pStyle w:val="PlainText"/>
        <w:rPr/>
      </w:pPr>
      <w:r>
        <w:rPr/>
        <w:t>Name_______________________________Address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CHURCH OF CHRIST BIBLE CORRESPONDENCE COUR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/>
        <w:t>LESSON 1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THE ORGANIZATION OF THE CHURC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The pattern for the organization of the New Testament church is in the </w:t>
      </w:r>
    </w:p>
    <w:p>
      <w:pPr>
        <w:pStyle w:val="PlainText"/>
        <w:rPr/>
      </w:pPr>
      <w:r>
        <w:rPr/>
        <w:t xml:space="preserve">New Testament. Christ has provided the complete unchangeable pattern. For man </w:t>
      </w:r>
    </w:p>
    <w:p>
      <w:pPr>
        <w:pStyle w:val="PlainText"/>
        <w:rPr/>
      </w:pPr>
      <w:r>
        <w:rPr/>
        <w:t xml:space="preserve">to presume to change the pattern for the organization of the New Testament </w:t>
      </w:r>
    </w:p>
    <w:p>
      <w:pPr>
        <w:pStyle w:val="PlainText"/>
        <w:rPr/>
      </w:pPr>
      <w:r>
        <w:rPr/>
        <w:t xml:space="preserve">church would be to violate the authority of Christ and man's dependence on the </w:t>
      </w:r>
    </w:p>
    <w:p>
      <w:pPr>
        <w:pStyle w:val="PlainText"/>
        <w:rPr/>
      </w:pPr>
      <w:r>
        <w:rPr/>
        <w:t xml:space="preserve">Word of God. God would not permit Moses to change even one of the measurements </w:t>
      </w:r>
    </w:p>
    <w:p>
      <w:pPr>
        <w:pStyle w:val="PlainText"/>
        <w:rPr/>
      </w:pPr>
      <w:r>
        <w:rPr/>
        <w:t xml:space="preserve">of the tabernacle. The writer of the Hebrew letter demands this same principle </w:t>
      </w:r>
    </w:p>
    <w:p>
      <w:pPr>
        <w:pStyle w:val="PlainText"/>
        <w:rPr/>
      </w:pPr>
      <w:r>
        <w:rPr/>
        <w:t xml:space="preserve">today. When in Hebrews 8:5, the writer stresses the importance of the pattern, </w:t>
      </w:r>
    </w:p>
    <w:p>
      <w:pPr>
        <w:pStyle w:val="PlainText"/>
        <w:rPr/>
      </w:pPr>
      <w:r>
        <w:rPr/>
        <w:t xml:space="preserve">he enjoins the same principle upon us. "Who serve unto the example and shadow </w:t>
      </w:r>
    </w:p>
    <w:p>
      <w:pPr>
        <w:pStyle w:val="PlainText"/>
        <w:rPr/>
      </w:pPr>
      <w:r>
        <w:rPr/>
        <w:t xml:space="preserve">of heavenly things, as Moses was admonished of God when he was about to make </w:t>
      </w:r>
    </w:p>
    <w:p>
      <w:pPr>
        <w:pStyle w:val="PlainText"/>
        <w:rPr/>
      </w:pPr>
      <w:r>
        <w:rPr/>
        <w:t xml:space="preserve">the tabernacle: for, see, saith he, that thou make all things according to the </w:t>
      </w:r>
    </w:p>
    <w:p>
      <w:pPr>
        <w:pStyle w:val="PlainText"/>
        <w:rPr/>
      </w:pPr>
      <w:r>
        <w:rPr/>
        <w:t xml:space="preserve">pattern shewed to thee in the mount." God would not permit Noah to change one </w:t>
      </w:r>
    </w:p>
    <w:p>
      <w:pPr>
        <w:pStyle w:val="PlainText"/>
        <w:rPr/>
      </w:pPr>
      <w:r>
        <w:rPr/>
        <w:t xml:space="preserve">feature of the ark but commanded complete and absolute submission to the divine </w:t>
      </w:r>
    </w:p>
    <w:p>
      <w:pPr>
        <w:pStyle w:val="PlainText"/>
        <w:rPr/>
      </w:pPr>
      <w:r>
        <w:rPr/>
        <w:t xml:space="preserve">instructions. Examples could be multiplied and scripture given, but this should </w:t>
      </w:r>
    </w:p>
    <w:p>
      <w:pPr>
        <w:pStyle w:val="PlainText"/>
        <w:rPr/>
      </w:pPr>
      <w:r>
        <w:rPr/>
        <w:t>be enoug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The question is, then by what right have men decided on ecclesiasti-  </w:t>
      </w:r>
    </w:p>
    <w:p>
      <w:pPr>
        <w:pStyle w:val="PlainText"/>
        <w:rPr/>
      </w:pPr>
      <w:r>
        <w:rPr/>
        <w:t xml:space="preserve">cal, episcopal and presbyterian forms of church government? For the scholars to </w:t>
      </w:r>
    </w:p>
    <w:p>
      <w:pPr>
        <w:pStyle w:val="PlainText"/>
        <w:rPr/>
      </w:pPr>
      <w:r>
        <w:rPr/>
        <w:t xml:space="preserve">say that it makes little difference how Christ's church is organized is to </w:t>
      </w:r>
    </w:p>
    <w:p>
      <w:pPr>
        <w:pStyle w:val="PlainText"/>
        <w:rPr/>
      </w:pPr>
      <w:r>
        <w:rPr/>
        <w:t>declare one of two things: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1. That the pattern for the church is not in the New Testament and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us can not be followed, or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2. That the pattern is in the New Testament and can be disregard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The fact of the existence of the pattern in the New Testament is amply </w:t>
      </w:r>
    </w:p>
    <w:p>
      <w:pPr>
        <w:pStyle w:val="PlainText"/>
        <w:rPr/>
      </w:pPr>
      <w:r>
        <w:rPr/>
        <w:t xml:space="preserve">demonstrated in the third chapter of 1 Timothy, in Titus 1, 1 Peter 5, and also </w:t>
      </w:r>
    </w:p>
    <w:p>
      <w:pPr>
        <w:pStyle w:val="PlainText"/>
        <w:rPr/>
      </w:pPr>
      <w:r>
        <w:rPr/>
        <w:t xml:space="preserve">in Hebrews 13. The same authority that gave the doctrine gives also the </w:t>
      </w:r>
    </w:p>
    <w:p>
      <w:pPr>
        <w:pStyle w:val="PlainText"/>
        <w:rPr/>
      </w:pPr>
      <w:r>
        <w:rPr/>
        <w:t xml:space="preserve">organization. The same respect for the doctrine should characterize the pattern </w:t>
      </w:r>
    </w:p>
    <w:p>
      <w:pPr>
        <w:pStyle w:val="PlainText"/>
        <w:rPr/>
      </w:pPr>
      <w:r>
        <w:rPr/>
        <w:t xml:space="preserve">of organization. If men cannot improve on the teaching of Christ, by what </w:t>
      </w:r>
    </w:p>
    <w:p>
      <w:pPr>
        <w:pStyle w:val="PlainText"/>
        <w:rPr/>
      </w:pPr>
      <w:r>
        <w:rPr/>
        <w:t xml:space="preserve">principle can they improve on his plan of organization? The following lesson </w:t>
      </w:r>
    </w:p>
    <w:p>
      <w:pPr>
        <w:pStyle w:val="PlainText"/>
        <w:rPr/>
      </w:pPr>
      <w:r>
        <w:rPr/>
        <w:t>will demonstrate clearly these facts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1. The the New Testament church in every community was complete, hav-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ing elders, deacons, and members and was able to do all that could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be done in the name of Jesus.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2. That in the New Testament God had no other organization, other than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New Testament church to do his work.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3. Every congregation enjoyed complete autonomy and was free from any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uperstructure of organization or authority.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4. To restore the church of the New Testament, men today will have to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ake a complete return to this pattern of organization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________________________In this blank please answer yes or no as to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whether you have read all of the materia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LESSON 12 PAGE 1</w:t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LESSON 12 PAGE 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EVANGELIS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The term evangelist means a proclaimer of good news. In the New Testa- </w:t>
      </w:r>
    </w:p>
    <w:p>
      <w:pPr>
        <w:pStyle w:val="PlainText"/>
        <w:rPr/>
      </w:pPr>
      <w:r>
        <w:rPr/>
        <w:t xml:space="preserve">ment the work of the evangelist was to proclaim Christ, to preach him to a </w:t>
      </w:r>
    </w:p>
    <w:p>
      <w:pPr>
        <w:pStyle w:val="PlainText"/>
        <w:rPr/>
      </w:pPr>
      <w:r>
        <w:rPr/>
        <w:t xml:space="preserve">dying world. It is referred to as definite work in Eph. 4:11 and Philip is </w:t>
      </w:r>
    </w:p>
    <w:p>
      <w:pPr>
        <w:pStyle w:val="PlainText"/>
        <w:rPr/>
      </w:pPr>
      <w:r>
        <w:rPr/>
        <w:t>designated as an evangelist in Acts 21: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1. Paul writes to Timothy in 2 Tim. 4:5 that he was to "do the work  of  an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____________, make full proof of thy________________."</w:t>
      </w:r>
    </w:p>
    <w:p>
      <w:pPr>
        <w:pStyle w:val="PlainText"/>
        <w:rPr/>
      </w:pPr>
      <w:r>
        <w:rPr/>
        <w:t xml:space="preserve">2. What four chapters in the New Testament describe the organization of the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hurch?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(1)_________________________________(2)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(3)_________________________________(4)_____________________________</w:t>
      </w:r>
    </w:p>
    <w:p>
      <w:pPr>
        <w:pStyle w:val="PlainText"/>
        <w:rPr/>
      </w:pPr>
      <w:r>
        <w:rPr/>
        <w:t xml:space="preserve">3. In 2 Tim. 2:15,  the evangelist is to study to show himself_________unto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God, a _____________that needeth not to be___________, rightly_________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word of ______________.</w:t>
      </w:r>
    </w:p>
    <w:p>
      <w:pPr>
        <w:pStyle w:val="PlainText"/>
        <w:rPr/>
      </w:pPr>
      <w:r>
        <w:rPr/>
        <w:t xml:space="preserve">4. The qualification for an evangelist is found in  2 Tim. 2:2   where Paul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ays, "And the things that   thou hast heard of me among many witnesses,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same______________thou to ___________men, who shall be____________   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_________others also." </w:t>
      </w:r>
    </w:p>
    <w:p>
      <w:pPr>
        <w:pStyle w:val="PlainText"/>
        <w:rPr/>
      </w:pPr>
      <w:r>
        <w:rPr/>
        <w:t>5. In 1 Tim. 5:22, the evangelist is told to keep himself________________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Thus  we see that the New Testament evangelist can be any faithful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and   able male member of the body of Christ. That his work is that of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preaching the gospel of Christ in its fullness. In the New Testament no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vangelist assumed authority over the church. They only had the  authorit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at the preaching of the Word of God furnished as they spoke or wrot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LDER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The term elder means one who is older. The terms elder, bishop, over-  </w:t>
      </w:r>
    </w:p>
    <w:p>
      <w:pPr>
        <w:pStyle w:val="PlainText"/>
        <w:rPr/>
      </w:pPr>
      <w:r>
        <w:rPr/>
        <w:t xml:space="preserve">seer, pastor, shepherd all refer to the same office. They are but different </w:t>
      </w:r>
    </w:p>
    <w:p>
      <w:pPr>
        <w:pStyle w:val="PlainText"/>
        <w:rPr/>
      </w:pPr>
      <w:r>
        <w:rPr/>
        <w:t xml:space="preserve">applications and descriptions of the same work. Pastor literally means one who </w:t>
      </w:r>
    </w:p>
    <w:p>
      <w:pPr>
        <w:pStyle w:val="PlainText"/>
        <w:rPr/>
      </w:pPr>
      <w:r>
        <w:rPr/>
        <w:t>looks over, suggesting a vantage point by position and experience in safe-</w:t>
      </w:r>
    </w:p>
    <w:p>
      <w:pPr>
        <w:pStyle w:val="PlainText"/>
        <w:rPr/>
      </w:pPr>
      <w:r>
        <w:rPr/>
        <w:t xml:space="preserve">guarding the flock. The word bishop is an anglicized word without counterpart </w:t>
      </w:r>
    </w:p>
    <w:p>
      <w:pPr>
        <w:pStyle w:val="PlainText"/>
        <w:rPr/>
      </w:pPr>
      <w:r>
        <w:rPr/>
        <w:t xml:space="preserve">in the ancient language, either in the Greek, Latin or Hebrew. It can have no </w:t>
      </w:r>
    </w:p>
    <w:p>
      <w:pPr>
        <w:pStyle w:val="PlainText"/>
        <w:rPr/>
      </w:pPr>
      <w:r>
        <w:rPr/>
        <w:t xml:space="preserve">meaning, therefore, except the exact usage prescribed to that office in the New </w:t>
      </w:r>
    </w:p>
    <w:p>
      <w:pPr>
        <w:pStyle w:val="PlainText"/>
        <w:rPr/>
      </w:pPr>
      <w:r>
        <w:rPr/>
        <w:t>Testament.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1. A list of the qualifications for the high office of elder, (bishop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pastor, overseer, and shepherd) is found in 1 Timothy chapter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ree.    Read this chapter and list the qualifications below: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(1) Blameless                     (10)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(2)_______________________________(11)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(3)_______________________________(12)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(4)_______________________________(13)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(5)_______________________________(14)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(6)_______________________________(15)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(7) Apt to teach__________________(16)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(8)_______________________________(17)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(9)______________________________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Substantially, this list is also found in Titus 1. Read this account and </w:t>
      </w:r>
    </w:p>
    <w:p>
      <w:pPr>
        <w:pStyle w:val="PlainText"/>
        <w:rPr/>
      </w:pPr>
      <w:r>
        <w:rPr/>
        <w:t>compare it to 1 Timothy 3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LESSON 12 PAGE 2</w:t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LESSON 12 PAGE 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EACON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2. The qualifications for a deacon are found in 1 Tim. 3:8-12.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ead these and list them below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(1)_________________________________(6)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(2)_________________________________(7)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(3)_________________________________(8)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(4) Not given to filthy lucre_______(9) Ruling their children and _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(5)_________________________________     house wel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3. The deacons's wife must also be: 1 Tim. 3:11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(1)_________________________________(3)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(2)_________________________________(4) Faithful in all things.___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ENERAL OBSERVATION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1. Philippians 1:1,  "Paul and Timotheus, the servants of Jesus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hrist, to all the saints in Christ Jesus which are at Philippi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with______________________and__________________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2. 1 Peter 5:1-3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(1) The fifth chapter was addressed to the ___________________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(2) Peter was also an_____________________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(3) The elders are to ___________________the flock of God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(4) The work is not to be of ________________but rather ___________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(5) Not for filthy________________but of a ______________________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(6) The elders are not to be _________________over God's heritage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(7) They are to be __________________to the floc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3. 1 Peter 5:4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(1)  For faithful labor, the elder shall receive a 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of  __________________ that fadeth not awa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Now the question is this, is the student a member of a church organiz- </w:t>
      </w:r>
    </w:p>
    <w:p>
      <w:pPr>
        <w:pStyle w:val="PlainText"/>
        <w:rPr/>
      </w:pPr>
      <w:r>
        <w:rPr/>
        <w:t xml:space="preserve">ed in this way, with a plurality (more than one) of elders and deacons.? </w:t>
      </w:r>
    </w:p>
    <w:p>
      <w:pPr>
        <w:pStyle w:val="PlainText"/>
        <w:rPr/>
      </w:pPr>
      <w:r>
        <w:rPr/>
        <w:t>Missionary societies, ladies auxiliaries, missionary boards and all are un-</w:t>
      </w:r>
    </w:p>
    <w:p>
      <w:pPr>
        <w:pStyle w:val="PlainText"/>
        <w:rPr/>
      </w:pPr>
      <w:r>
        <w:rPr/>
        <w:t>known to the pattern of the New Testament church. Just as any episcopal or-</w:t>
      </w:r>
    </w:p>
    <w:p>
      <w:pPr>
        <w:pStyle w:val="PlainText"/>
        <w:rPr/>
      </w:pPr>
      <w:r>
        <w:rPr/>
        <w:t>ganiziation is an organization larger than the church and therefore unscript-</w:t>
      </w:r>
    </w:p>
    <w:p>
      <w:pPr>
        <w:pStyle w:val="PlainText"/>
        <w:rPr/>
      </w:pPr>
      <w:r>
        <w:rPr/>
        <w:t xml:space="preserve">ural; any organization within the church that is smaller than the church itself </w:t>
      </w:r>
    </w:p>
    <w:p>
      <w:pPr>
        <w:pStyle w:val="PlainText"/>
        <w:rPr/>
      </w:pPr>
      <w:r>
        <w:rPr/>
        <w:t>exists without divine authorit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THE CHURCH AND THE CHURCH ALONE IS GOD'S ORGANIZATION FOR EVERY WORK WHICH </w:t>
      </w:r>
    </w:p>
    <w:p>
      <w:pPr>
        <w:pStyle w:val="PlainText"/>
        <w:rPr/>
      </w:pPr>
      <w:r>
        <w:rPr/>
        <w:t>IS THE WORK OF THE CHURC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4T12:47:00Z</dcterms:created>
  <dc:creator>GNordin</dc:creator>
  <dc:description/>
  <dc:language>en-US</dc:language>
  <cp:lastModifiedBy>GNordin</cp:lastModifiedBy>
  <dcterms:modified xsi:type="dcterms:W3CDTF">1998-11-04T12:47:00Z</dcterms:modified>
  <cp:revision>2</cp:revision>
  <dc:subject/>
  <dc:title/>
</cp:coreProperties>
</file>