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BAPTI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omeone has well said, Faith changes the mind, repentance changes the </w:t>
      </w:r>
    </w:p>
    <w:p>
      <w:pPr>
        <w:pStyle w:val="PlainText"/>
        <w:rPr/>
      </w:pPr>
      <w:r>
        <w:rPr/>
        <w:t xml:space="preserve">conduct, confession changes the allegiance, but baptism changes the relat- </w:t>
      </w:r>
    </w:p>
    <w:p>
      <w:pPr>
        <w:pStyle w:val="PlainText"/>
        <w:rPr/>
      </w:pPr>
      <w:r>
        <w:rPr/>
        <w:t xml:space="preserve">ionship. In other words, baptism puts us into Christ. Paul declares in Gal. </w:t>
      </w:r>
    </w:p>
    <w:p>
      <w:pPr>
        <w:pStyle w:val="PlainText"/>
        <w:rPr/>
      </w:pPr>
      <w:r>
        <w:rPr/>
        <w:t xml:space="preserve">3:26-27 "For ye are all the children of God by faith in Christ Jesus. For as </w:t>
      </w:r>
    </w:p>
    <w:p>
      <w:pPr>
        <w:pStyle w:val="PlainText"/>
        <w:rPr/>
      </w:pPr>
      <w:r>
        <w:rPr/>
        <w:t xml:space="preserve">many of you as have been baptized into Christ have put on Christ." It is one </w:t>
      </w:r>
    </w:p>
    <w:p>
      <w:pPr>
        <w:pStyle w:val="PlainText"/>
        <w:rPr/>
      </w:pPr>
      <w:r>
        <w:rPr/>
        <w:t xml:space="preserve">thing to have our private opinion about baptism and another to just let the </w:t>
      </w:r>
    </w:p>
    <w:p>
      <w:pPr>
        <w:pStyle w:val="PlainText"/>
        <w:rPr/>
      </w:pPr>
      <w:r>
        <w:rPr/>
        <w:t xml:space="preserve">Bible guide us into the truth. We must approach the subject with an open mind. </w:t>
      </w:r>
    </w:p>
    <w:p>
      <w:pPr>
        <w:pStyle w:val="PlainText"/>
        <w:rPr/>
      </w:pPr>
      <w:r>
        <w:rPr/>
        <w:t>Let us look at the following fac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. Baptism is a vital part of the Great Commission. (Matt. 28:18-20) </w:t>
      </w:r>
    </w:p>
    <w:p>
      <w:pPr>
        <w:pStyle w:val="PlainText"/>
        <w:rPr/>
      </w:pPr>
      <w:r>
        <w:rPr/>
        <w:t xml:space="preserve">"(18) And Jesus came and spake unto them, saying, All power is given unto me in </w:t>
      </w:r>
    </w:p>
    <w:p>
      <w:pPr>
        <w:pStyle w:val="PlainText"/>
        <w:rPr/>
      </w:pPr>
      <w:r>
        <w:rPr/>
        <w:t xml:space="preserve">heaven and in earth. (19) Go ye therefore, and teach all nations, baptizing </w:t>
      </w:r>
    </w:p>
    <w:p>
      <w:pPr>
        <w:pStyle w:val="PlainText"/>
        <w:rPr/>
      </w:pPr>
      <w:r>
        <w:rPr/>
        <w:t xml:space="preserve">them in the name of the Father, and of the Son, and of the Holy Ghost: (20) </w:t>
      </w:r>
    </w:p>
    <w:p>
      <w:pPr>
        <w:pStyle w:val="PlainText"/>
        <w:rPr/>
      </w:pPr>
      <w:r>
        <w:rPr/>
        <w:t xml:space="preserve">Teaching them to observe all things whatsoever I have commanded you: and, lo, I </w:t>
      </w:r>
    </w:p>
    <w:p>
      <w:pPr>
        <w:pStyle w:val="PlainText"/>
        <w:rPr/>
      </w:pPr>
      <w:r>
        <w:rPr/>
        <w:t>am with you alway, {even} unto the end of the world. Amen.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. Baptism is the only act in the word of God performed in the name of </w:t>
      </w:r>
    </w:p>
    <w:p>
      <w:pPr>
        <w:pStyle w:val="PlainText"/>
        <w:rPr/>
      </w:pPr>
      <w:r>
        <w:rPr/>
        <w:t xml:space="preserve">the Holy Three: Father, Son, and Holy Spirit. (Matt. 28:19)."Go ye therefore, </w:t>
      </w:r>
    </w:p>
    <w:p>
      <w:pPr>
        <w:pStyle w:val="PlainText"/>
        <w:rPr/>
      </w:pPr>
      <w:r>
        <w:rPr/>
        <w:t xml:space="preserve">and teach all nations, baptizing them in the name of the Father, and of the </w:t>
      </w:r>
    </w:p>
    <w:p>
      <w:pPr>
        <w:pStyle w:val="PlainText"/>
        <w:rPr/>
      </w:pPr>
      <w:r>
        <w:rPr/>
        <w:t>Son, and of the Holy Ghost: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. Jesus taught that baptism is a part of the plan of salvation. (Mark </w:t>
      </w:r>
    </w:p>
    <w:p>
      <w:pPr>
        <w:pStyle w:val="PlainText"/>
        <w:rPr/>
      </w:pPr>
      <w:r>
        <w:rPr/>
        <w:t xml:space="preserve">16:16)"He that believeth and is baptized shall be saved; but he that believeth </w:t>
      </w:r>
    </w:p>
    <w:p>
      <w:pPr>
        <w:pStyle w:val="PlainText"/>
        <w:rPr/>
      </w:pPr>
      <w:r>
        <w:rPr/>
        <w:t>not shall be damn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Bible teaches that it takes all of the plan of salvation and obed- </w:t>
      </w:r>
    </w:p>
    <w:p>
      <w:pPr>
        <w:pStyle w:val="PlainText"/>
        <w:rPr/>
      </w:pPr>
      <w:r>
        <w:rPr/>
        <w:t xml:space="preserve">ience to all of the commands of Christ to save a sinner. It is not a question </w:t>
      </w:r>
    </w:p>
    <w:p>
      <w:pPr>
        <w:pStyle w:val="PlainText"/>
        <w:rPr/>
      </w:pPr>
      <w:r>
        <w:rPr/>
        <w:t xml:space="preserve">of whether we are saved by faith, but a question of whether we are saved by </w:t>
      </w:r>
    </w:p>
    <w:p>
      <w:pPr>
        <w:pStyle w:val="PlainText"/>
        <w:rPr/>
      </w:pPr>
      <w:r>
        <w:rPr/>
        <w:t xml:space="preserve">faith only. It is not a question of salvation by repentance but a question of </w:t>
      </w:r>
    </w:p>
    <w:p>
      <w:pPr>
        <w:pStyle w:val="PlainText"/>
        <w:rPr/>
      </w:pPr>
      <w:r>
        <w:rPr/>
        <w:t>salvation minus the rest of God's pla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hus we see: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__________________FAITH      (Not by FAITH ALONE)</w:t>
      </w:r>
    </w:p>
    <w:p>
      <w:pPr>
        <w:pStyle w:val="PlainText"/>
        <w:rPr/>
      </w:pPr>
      <w:r>
        <w:rPr/>
        <w:t>WE ARE SAVED BY  __________________REPENTANCE (Not by REPENTANCE ALONE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__________BAPTISM             (Not by BAPTISM ALON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T TAKES ALL OF GOD'S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t is a dangerous doctrine that teaches a man can be saved by doing </w:t>
      </w:r>
    </w:p>
    <w:p>
      <w:pPr>
        <w:pStyle w:val="PlainText"/>
        <w:rPr/>
      </w:pPr>
      <w:r>
        <w:rPr/>
        <w:t xml:space="preserve">only part of the things God requires. Not only dangerous, but false. Students, </w:t>
      </w:r>
    </w:p>
    <w:p>
      <w:pPr>
        <w:pStyle w:val="PlainText"/>
        <w:rPr/>
      </w:pPr>
      <w:r>
        <w:rPr/>
        <w:t xml:space="preserve">do not be misled. The Bible is always right. In Luke 7:29-30, the Pharisees and </w:t>
      </w:r>
    </w:p>
    <w:p>
      <w:pPr>
        <w:pStyle w:val="PlainText"/>
        <w:rPr/>
      </w:pPr>
      <w:r>
        <w:rPr/>
        <w:t xml:space="preserve">Publicans rejected the counsel of God when they failed to be baptized. Peter </w:t>
      </w:r>
    </w:p>
    <w:p>
      <w:pPr>
        <w:pStyle w:val="PlainText"/>
        <w:rPr/>
      </w:pPr>
      <w:r>
        <w:rPr/>
        <w:t xml:space="preserve">declares in 1 Peter. 3:20,21, "eight souls were saved by water. (21) The like </w:t>
      </w:r>
    </w:p>
    <w:p>
      <w:pPr>
        <w:pStyle w:val="PlainText"/>
        <w:rPr/>
      </w:pPr>
      <w:r>
        <w:rPr/>
        <w:t>figure whereunto {even} baptism doth also now save us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7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7 PAGE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ad the following scriptures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     It was____________who gave the command to be baptized. (Matt. 28:19-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We are baptized in the name of the  ___________,  and of the _____and of   </w:t>
      </w:r>
    </w:p>
    <w:p>
      <w:pPr>
        <w:pStyle w:val="PlainText"/>
        <w:rPr/>
      </w:pPr>
      <w:r>
        <w:rPr/>
        <w:t>the ________ __________. (Matt. 28:19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relationship of baptism with the Trinity shows that it is no light   </w:t>
      </w:r>
    </w:p>
    <w:p>
      <w:pPr>
        <w:pStyle w:val="PlainText"/>
        <w:rPr/>
      </w:pPr>
      <w:r>
        <w:rPr/>
        <w:t xml:space="preserve">matter but rather is a matter that has the endorsement  of the  Father,   His </w:t>
      </w:r>
    </w:p>
    <w:p>
      <w:pPr>
        <w:pStyle w:val="PlainText"/>
        <w:rPr/>
      </w:pPr>
      <w:r>
        <w:rPr/>
        <w:t xml:space="preserve">Son and the Spirit of God. Let us not, therefore, be guilty of regarding </w:t>
      </w:r>
    </w:p>
    <w:p>
      <w:pPr>
        <w:pStyle w:val="PlainText"/>
        <w:rPr/>
      </w:pPr>
      <w:r>
        <w:rPr/>
        <w:t>baptism as a matter of no impor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Baptism is a _____________in water. (Romans 6:4; Col.2:12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aptism is always  referred to in  the scripture  as a burial in water,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mbolic of the burial of Christ in the tomb.     Anything other than a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urial would destroy the symbolism of the burial of Jesus in the borrow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b of Joseph of Arimatha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 When Philip baptized the Ethiopian nobleman, they went down both _______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_____________, both Philip and the eunuch; and he baptized him. Afte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ptism, they both came up _____of the _______ (Acts 8:38,39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hilip here baptized the eunuch as all other inspired men baptized,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burying him in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How many baptisms do we have now? __________. (Eph. 4:5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religious  world practices  many baptisms  today but the Word of Go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ells us how many are in force today. The one baptism of Eph. 4:5, is the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that  Philip practiced in  Acts 8:36-39; a burial in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Which always comes first, belief or baptism?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Mark 16:15-16; Acts 8:38-3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 What two things are promised to the sincere person who is baptized?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cts 2:38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. ________________of sin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2. Gift of the  ___________   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A sinner is saved (before or after) _____________baptism. (Mark 16;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 Saul of Tarsus was told to arise and be baptized to ___________ away his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. (Acts 22:16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Having our sins  washed away  is promised  after we have obey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Lord's command to be bapt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Peter says that baptism doth now also __________ us. (1 Peter 3:2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ter did not share the opinion of many today who declare that bap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sm is not essential to salvation.  He said it is a part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ving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We get into Christ by being ______________. (Romans 6:3-4; Gal. 3:27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phesians 1:3,  tells us  that we  are blessed  with  all spiritual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essings in Christ.  In order for us to enjoy the spiritual bless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ngs that God has for  us, we must be in Christ and in order fo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s to be in Christ, we must be baptized into Him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7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7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Salvation is _________Christ and not out of Him. (2 Cor.5:1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Salvation is in Christ; we are baptized into Christ, therefore bap-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ism is necessary to salv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3. From your  study of faith, repentance and confession and baptism, would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you say that  baptism with  any  obedience to any of the other commands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uld save one from sin? _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careful student has now noted that baptism is necessary to sal-</w:t>
      </w:r>
    </w:p>
    <w:p>
      <w:pPr>
        <w:pStyle w:val="PlainText"/>
        <w:rPr/>
      </w:pPr>
      <w:r>
        <w:rPr/>
        <w:t xml:space="preserve">vation and was made so by Jesus. The question then arises, why is baptism so </w:t>
      </w:r>
    </w:p>
    <w:p>
      <w:pPr>
        <w:pStyle w:val="PlainText"/>
        <w:rPr/>
      </w:pPr>
      <w:r>
        <w:rPr/>
        <w:t>important?  Look at the following ch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HE HOW AND WHAT OF BAPTI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BAPTISM REQUI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Water----------------------------------Acts 10:4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Much water-----------------------------John 3: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Coming to water------------------------Acts 8:3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Going down into the water--------------Acts 8:3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. Burial in water------------------------Rom. 6: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. Planting-------------------------------Rom. 6: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. Resurrection---------------------------Col. 2:1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8. Washing of water-----------------------Eph. 5:2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9. Coming up out of the water-------------Acts 8: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BAPTISM IS FOR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Into the name--------------------------Matt. 28:1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Salvation------------------------------Mark 16: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Remission of sins----------------------Acts 2:3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Rejoicing------------------------------Acts 8:3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. Wash away sins-------------------------Acts 22: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. Into Christ, Put on Christ-------------Rom. 6;3; Gal. 3: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. New Life-------------------------------Rom. 6:3,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8. Sanctifies, cleanses-------------------Eph. 5:25,2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9. SAVES US-------------------------------1 Peter 3: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aptism is the act that shows the death, burial and resurrection </w:t>
      </w:r>
    </w:p>
    <w:p>
      <w:pPr>
        <w:pStyle w:val="PlainText"/>
        <w:rPr/>
      </w:pPr>
      <w:r>
        <w:rPr/>
        <w:t xml:space="preserve">of Jesus Christ. It is spoken of by Paul as the "form of doctrine delivered" in </w:t>
      </w:r>
    </w:p>
    <w:p>
      <w:pPr>
        <w:pStyle w:val="PlainText"/>
        <w:rPr/>
      </w:pPr>
      <w:r>
        <w:rPr/>
        <w:t xml:space="preserve">Rom. 6:17. The word form means pattern. When we are baptized into Christ, we </w:t>
      </w:r>
    </w:p>
    <w:p>
      <w:pPr>
        <w:pStyle w:val="PlainText"/>
        <w:rPr/>
      </w:pPr>
      <w:r>
        <w:rPr/>
        <w:t xml:space="preserve">are baptized into His death and are raised to walk in newness of life. Hear </w:t>
      </w:r>
    </w:p>
    <w:p>
      <w:pPr>
        <w:pStyle w:val="PlainText"/>
        <w:rPr/>
      </w:pPr>
      <w:r>
        <w:rPr/>
        <w:t xml:space="preserve">Paul: "But God be thanked, that ye were the servants of sin, but ye have obeyed </w:t>
      </w:r>
    </w:p>
    <w:p>
      <w:pPr>
        <w:pStyle w:val="PlainText"/>
        <w:rPr/>
      </w:pPr>
      <w:r>
        <w:rPr/>
        <w:t xml:space="preserve">from the heart that form of doctrine which was delivered you. (18) Being then </w:t>
      </w:r>
    </w:p>
    <w:p>
      <w:pPr>
        <w:pStyle w:val="PlainText"/>
        <w:rPr/>
      </w:pPr>
      <w:r>
        <w:rPr/>
        <w:t>made free from sin, ye became the servants of righteousness."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5:00Z</dcterms:created>
  <dc:creator>GNordin</dc:creator>
  <dc:description/>
  <dc:language>en-US</dc:language>
  <cp:lastModifiedBy>GNordin</cp:lastModifiedBy>
  <dcterms:modified xsi:type="dcterms:W3CDTF">1998-11-04T12:45:00Z</dcterms:modified>
  <cp:revision>2</cp:revision>
  <dc:subject/>
  <dc:title>Fill in each time:</dc:title>
</cp:coreProperties>
</file>